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 xml:space="preserve">（ </w:t>
      </w:r>
      <w:r>
        <w:rPr>
          <w:rFonts w:eastAsia="仿宋_GB2312" w:cs="宋体;SimSun" w:ascii="仿宋_GB2312" w:hAnsi="仿宋_GB2312"/>
          <w:sz w:val="28"/>
          <w:szCs w:val="28"/>
        </w:rPr>
        <w:t xml:space="preserve">2023 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向基础教育倾斜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师校长素质提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中小学师德师风建设综合实验项目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市教委本级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陈静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5530293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44.76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44.7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44.76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44.7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8175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子项目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“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中小学思政课教师必修课程体系建设”：坚持立德树人关键课程定位，根据项目规划和实施进展，持续构建中小学思政课教师必修课程体系，与时俱进地为思政教师做好专业“粮仓”建设，创新教师职后培养新模式，旨在帮助北京市全体中小学思政课教师明方向、补短板、提素养，助力政治强、情怀深、思维新、视野广、自律严、人格正的思政课教师队伍成长。</w:t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子项目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“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中小学骨干教师‘立德树人’研修”：培养一批以德修身、以德育人的骨干教师团队，提高教师师德修养和育德能力；开发系列文化涵养师德培训课程，引领骨干教师在行动中探索将师德修养融入自我修养、学科教学、班级管理和学校管理的立德树人路径；形成系列文化涵养师德成果，总结形成富有首都特色的“个体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校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区域”系统联动的师德涵养新模式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子项目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“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北京市中小学思政课教师必修课程体系建设”：汇聚一大批国家级思政课程改革权威专家、统编教材编写专家、各领域知名学者和高水平教学实践专家，全面推进课程研发工作。完成高中段课程模块主体课程研发工作；重点推进小学和初中两个学段课程模块的论证研发工作；进一步完善一体化课程模块研发工作；带动一批骨干教师在课程研发中成长，同步推动思政课教师培育机制和模式创新；有序组织试点区域思政课教师开展试点学习活动；持续推进学习平台的优化升级，不断建设生态在线学习资源库。 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子项目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“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中小学骨干教师‘立德树人’研修”：面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名中小学骨干教师，通过线下集中研修、新媒体《论语》百日线上学习和“京师木铎”直播课等系列共修活动，通过经典养德、汉字育德、戏剧养德、班主任立德树人和德法共治五个主题工作坊选修活动，将师德有机融入教师自我修养与教育教学，为教师生命成长指明方向。构建骨干教师师德涵养新模式，探索五大工作坊传习模式，跟进式、可持续的日常自我修养模式，“以点带面、以校为本、联动区域”的传帮带模式等。开发出系列文化涵养师德培训课程，项目成果陆续成册出版。</w:t>
            </w:r>
          </w:p>
        </w:tc>
      </w:tr>
      <w:tr>
        <w:trPr>
          <w:trHeight w:val="1003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10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研发北京市中小学思政课教师在线学习课程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门左右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门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84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北京市中小学思政课优秀教学设计、教学课例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不低于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份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84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北京市思政课教师在线学习资源库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0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师师德师风建设系列成果汇编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套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14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北京市骨干教师教育教学典型案例和经验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0-5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份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6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全面研发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大课程模块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在线学习平台优化升级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0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2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月底前完成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按进度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highlight w:val="yellow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按进度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highlight w:val="yellow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40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成本控制在年度预算额度之内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总成本控制在年度预算额度之内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总成本控制在年度预算额度之内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63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师的师德水平、教育教学能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有所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有所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5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区域内与区域间优秀教师特色经验分享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有所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促进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有所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促进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35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相关培训教师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参加培训的学员整体满意度为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9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15:31:00Z</dcterms:created>
  <dc:creator>Administrator</dc:creator>
  <dc:description/>
  <cp:keywords/>
  <dc:language>en-US</dc:language>
  <cp:lastModifiedBy>Administrator</cp:lastModifiedBy>
  <cp:lastPrinted>2024-05-01T00:19:00Z</cp:lastPrinted>
  <dcterms:modified xsi:type="dcterms:W3CDTF">2024-05-17T02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