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院校技能大赛组织与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欣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10-5553013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行职业院校教学能力培训，将教学能力比赛成果落实到课堂教学中，推动信息化教学应用的常态化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教育部全国职业院校教学能力大赛的方案，管理和组织北京市职业院校教学能力大赛，制定北京市职业院校教学能力大赛方案，评审北京市职业院校教学能力比赛作品，指导北京市职业院校参加国赛的选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升北京市职业院校教师教学能力和信息素养，促进教师综合素质、专业化水平和创新能力全面提升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北京市学生赛项市赛申报和遴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订市赛赛事方案，指导赛项承办单位制订赛项规程和赛题编制，组织和管理市赛赛项举办和国赛选手赛前集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全国大赛组队和参赛任务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val="en"/>
              </w:rPr>
              <w:t>项目完成预期目标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教育部全国职业院校教学能力大赛、学生技能大赛要求，管理和组织北京市比赛，指导北京市参赛选手参加国赛，同时将比赛成果落实到课堂教学中，促进教师和学生综合素质、专业水平和创新能力全面提升，推进职业教育教学发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1"/>
                <w:lang w:val="en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1"/>
                <w:lang w:val="e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培训次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参赛教师集中培训</w:t>
            </w:r>
          </w:p>
        </w:tc>
      </w:tr>
      <w:tr>
        <w:trPr>
          <w:trHeight w:val="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赛学生国赛获奖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3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学能力国赛获奖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按时完成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预算控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技能提升影响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得以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得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学能力学校影响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得以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得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可持续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响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学能力持久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得以提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得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满意度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满意度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cp:keywords/>
  <dc:language>en-US</dc:language>
  <cp:lastModifiedBy>Administrator</cp:lastModifiedBy>
  <dcterms:modified xsi:type="dcterms:W3CDTF">2024-05-17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467DAF67B447F88FA08E03F2FAF6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