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5"/>
        <w:gridCol w:w="945"/>
        <w:gridCol w:w="76"/>
        <w:gridCol w:w="509"/>
        <w:gridCol w:w="195"/>
        <w:gridCol w:w="300"/>
        <w:gridCol w:w="546"/>
        <w:gridCol w:w="89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—社会主义核心价值观教育“七个一”活动资源单位支持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昱人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1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91.4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91.42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0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91.4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91.42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0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充分发挥首都丰富的教育资源优势，实现社会教育与学校教育的有机结合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分别走进国家博物馆、首都博物馆、抗日战争纪念馆和军事博物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等场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各博物馆完成相应的教育教学课程开发及修订工作，策划组织主题教育活动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分别走进国家博物馆、首都博物馆、抗日战争纪念馆和军事博物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等场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各博物馆完成教育教学课程开发及修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志愿服务讲解员队伍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对学生开展爱国主义教育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学生走进活动场馆，参加“四个一”活动。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疫情后场馆接待能力下降，今后要协调场馆增强接待能力。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完成学生参观活动课程开发、教师和志愿者培训等，策划组织主题教育活动，通过讲解员向学生讲解博物馆课程。 完成学生参观活动课程开发、教师和志愿者培训等工作，策划组织主题教育活动，通过讲解员向学生讲解博物馆课程。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类活动课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类活动课程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完成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0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0.2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升人才素质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继续提高培养水平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覆盖师生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继续扩大培训范围</w:t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增强生态文明意识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继续扩大培训范围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增强爱国情怀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继续提高培养水平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众满意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liqi</cp:lastModifiedBy>
  <dcterms:modified xsi:type="dcterms:W3CDTF">2024-05-16T06:0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