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高校高精尖学科建设评估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教育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善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善廷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.913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.913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.91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.913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.913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.91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面考察各高精尖学科建设成效，总结高校、学科执行建设方案，主动服务北京“四个中心”建设和经济社会发展的建设成果；梳理高精尖学科建设体制机制创新所遇到的困难和障碍；探索和总结新兴交叉学科建设的特点、规律，考察市属高校学科建设能力提升情况；对建设成效不佳的高校学科提出预警，并对下一步加强建设管理给予针对性的政策建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考察各高精尖学科建设成效，总结高校、学科执行建设方案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和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果；梳理高精尖学科建设体制机制创新的困难和障碍；探索和总结新兴交叉学科建设的特点规律；对建设成效不佳的高校学科提出预警，并加强给予针对性的政策建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6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察评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高精尖学科，全面梳理总结评估对象在党建引领、人才培养、师资队伍、科学研究、服务社会、文化传承与发展、国内外学术交流等七个方面建设成效、工作亮点及存在问题，提出有针对性的政策建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99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99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估工作结束后形成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评估总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6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结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高精尖学科参与全国政治中心、文化中心、国际交往中心、科创中心建设的贡献度和支撑度，提出建设性政策建议，促进双一流的建设与管理效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3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察评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央属高校带动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市属高校学科能力提升的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前完成并提交评估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东文宋体;宋体" w:cs="东文宋体;宋体" w:ascii="东文宋体;宋体" w:hAnsi="东文宋体;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东文宋体;宋体" w:cs="东文宋体;宋体" w:ascii="东文宋体;宋体" w:hAnsi="东文宋体;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投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.913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.913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促进北京高校学科水平持续提升，高等教育快速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为北京高等教育改革与发展，促进高校“双一流”建设与管理提供政策决策咨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高校满意度大于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依托单位满意度达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东文宋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liqi</cp:lastModifiedBy>
  <dcterms:modified xsi:type="dcterms:W3CDTF">2024-05-16T06:16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1EF59DE9742D5BD0EB5145DA944C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