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937"/>
        <w:gridCol w:w="190"/>
        <w:gridCol w:w="284"/>
        <w:gridCol w:w="420"/>
        <w:gridCol w:w="143"/>
        <w:gridCol w:w="703"/>
        <w:gridCol w:w="710"/>
      </w:tblGrid>
      <w:tr>
        <w:trPr>
          <w:trHeight w:val="36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参加全国学生（青年）运动会大学组选拔、集训、预赛及保障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北京市教育委员会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聂荣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199496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39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both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449.76736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449.6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449.6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9.96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both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449.76736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97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通过本项目的实施，积极落实国务院印发的《体育强国建设纲要》和中共中央办公厅、国务院办公厅《关于全面加强和改进新时代学校体育工作的意见》精神，完成参加第一届全国学生（青年）运动会大学组比赛前的运动员选拔、集训、参加预赛等任务；力争预赛项目全部出线，为参加决赛做好充分准备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北京市大学生体育协会很好地完成学全国学生（青年）运动会的运动员选拔、组织集训和参加预赛的各项任务，参加预赛的全部项目获得决赛权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组织选拔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项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参加集训代表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4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支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参加预赛项目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项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专家督导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36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场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篮球队预赛出线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=2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排球队预赛出线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=2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足球队预赛出线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=2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乒乓球队预赛出线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健美操队预赛出线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各项目按进度完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按进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完成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经济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449.6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449.6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奥林匹克精神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得到弘扬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展现首都大学生的          精神风貌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得到展现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提升首都形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得到提升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提高北京高校运动           训练水平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运动训练水平得到提高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锻炼高水平运动员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15"/>
                <w:szCs w:val="15"/>
                <w:lang w:val="en-US" w:eastAsia="zh-CN"/>
              </w:rPr>
              <w:t>高水平运动员得到锻炼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运动员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94%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5"/>
                <w:szCs w:val="15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持续提高运动员满意度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教练员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94.8%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5"/>
                <w:szCs w:val="15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持续提高教练员满意度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牵头高校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5"/>
                <w:szCs w:val="15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 w:bidi="ar-SA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1"/>
    <w:family w:val="swiss"/>
    <w:pitch w:val="default"/>
  </w:font>
  <w:font w:name="宋体">
    <w:charset w:val="80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autoSpaceDE w:val="false"/>
      <w:ind w:firstLine="420"/>
      <w:jc w:val="left"/>
    </w:pPr>
    <w:rPr>
      <w:rFonts w:ascii="宋体" w:hAnsi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07:31:00Z</dcterms:created>
  <dc:creator>Administrator</dc:creator>
  <dc:description/>
  <dc:language>en-US</dc:language>
  <cp:lastModifiedBy>liqi</cp:lastModifiedBy>
  <dcterms:modified xsi:type="dcterms:W3CDTF">2024-05-16T06:27:1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