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00"/>
        <w:gridCol w:w="1028"/>
        <w:gridCol w:w="172"/>
        <w:gridCol w:w="1251"/>
        <w:gridCol w:w="88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才培养共建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霄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1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8.17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8.1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8.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8.17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8.1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8.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适应国家和北京市产业升级、经济建设与社会发展的新需求，进一步发挥中央在京高校的特色和资源优势，支持引导中央在京高校为北京经济社会服务，同时带动北京市属高校整体水平和实力的提升；以提高教育质量、促进学生发展为中心，进一步加强人才培养相关项目整合力度，集中支持学校的特色优势教学领域建设和合作共享，提高北京高校人才培养水平，提升竞争力和影响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适应国家和北京市产业升级、经济建设与社会发展的新需求，进一步发挥中央在京高校的特色和资源优势，支持引导中央在京高校为北京经济社会服务，同时带动北京市属高校整体水平和实力的提升；以提高教育质量、促进学生发展为中心，进一步加强人才培养相关项目整合力度，集中支持学校的特色优势教学领域建设和合作共享，提高北京高校人才培养水平，提升竞争力和影响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持高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大学生学科竞赛、教学名师奖等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竞赛和名师奖、继续教育相关项目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各项目实施，支持中央在京高校建设、开放、共享教学资源，主要包括大学生学科竞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教学名师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项目。该项目旨在推动优质教育资源的开发与共享，促进优秀文化成果在高校乃至全社会的推介，实现区域内的资源整合、优化配置、协调发展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优质教育资源的开发与共享，促进优秀文化成果在高校乃至全社会的推介，实现区域内的资源整合、优化配置、协调发展。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优质教育资源的开发与共享，促进优秀文化成果在高校乃至全社会的推介，实现区域内的资源整合、优化配置、协调发展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项目实施质量</w:t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按照各具体项目计划开展各项工作；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按照各具体项目计划开展各项工作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按照各具体项目计划开展各项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预算控制成本；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预算控制成本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预算控制成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共建项目旨在统筹北京地区高校优质教育资源，带动市属高校发展，有利于高校在人才培养、社会服务、文化传承方面发挥更大的作用，更好地为北京经济建设和社会发展服务。本项目的实施将产生良好且长远的社会效益。有利于人才培养和知识创新，为首都经济发展提供了人才保障和知识贡献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高校在人才培养、社会服务、文化传承方面发挥更大的作用，更好地为北京经济建设和社会发展服务。有利于人才培养和知识创新，为首都经济发展提供了人才保障和知识贡献。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高校在人才培养、社会服务、文化传承方面发挥更大的作用，更好地为北京经济建设和社会发展服务。有利于人才培养和知识创新，为首都经济发展提供了人才保障和知识贡献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社会影响力</w:t>
            </w:r>
          </w:p>
        </w:tc>
      </w:tr>
      <w:tr>
        <w:trPr>
          <w:trHeight w:val="1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的开展对于北京地区高校人才培养具有重要意义，广大师生将从中收益，利于提升教师和学生的满意度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满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受众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vanish/>
          <w:color w:val="000000"/>
          <w:kern w:val="0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vanish/>
          <w:color w:val="000000"/>
          <w:kern w:val="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liqi</cp:lastModifiedBy>
  <dcterms:modified xsi:type="dcterms:W3CDTF">2024-05-16T06:29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