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37"/>
        <w:gridCol w:w="675"/>
        <w:gridCol w:w="1978"/>
        <w:gridCol w:w="919"/>
        <w:gridCol w:w="112"/>
        <w:gridCol w:w="1172"/>
        <w:gridCol w:w="919"/>
        <w:gridCol w:w="56"/>
        <w:gridCol w:w="47"/>
        <w:gridCol w:w="591"/>
        <w:gridCol w:w="66"/>
        <w:gridCol w:w="573"/>
        <w:gridCol w:w="273"/>
        <w:gridCol w:w="710"/>
      </w:tblGrid>
      <w:tr>
        <w:trPr>
          <w:trHeight w:val="306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教园区贷款还本付息（国外债务付息）（国外债务还本）</w:t>
            </w:r>
          </w:p>
        </w:tc>
      </w:tr>
      <w:tr>
        <w:trPr>
          <w:trHeight w:val="306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冷传才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076</w:t>
            </w:r>
          </w:p>
        </w:tc>
      </w:tr>
      <w:tr>
        <w:trPr>
          <w:trHeight w:val="463" w:hRule="exact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9" w:hRule="exac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70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5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5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0</w:t>
            </w:r>
          </w:p>
        </w:tc>
      </w:tr>
      <w:tr>
        <w:trPr>
          <w:trHeight w:val="385" w:hRule="exac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70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5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5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32" w:hRule="exac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1" w:hRule="exac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13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约定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完成债务清偿。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约定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已按时完成还本付息付费。</w:t>
            </w:r>
          </w:p>
        </w:tc>
      </w:tr>
      <w:tr>
        <w:trPr>
          <w:trHeight w:val="886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59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剩余债务额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4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年完成还本付息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期足额还本付息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98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财政专项资金偿债率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约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年度偿债计划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年   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年   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在预算内执行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5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债务管理成本可控，不逾期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形成拖欠款，管理成本为零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进教育工作顺利开展和教育事业科学发展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2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还款，树立良好口碑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5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维护政府担保转贷项目的优良信誉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2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树立北京市良好形象和信誉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2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还本付息，使相关单位认可相关工作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相关单位满意度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16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期足额还本付息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23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财政专项资金偿债率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约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年度偿债计划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年   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年   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61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在预算内执行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3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债务管理成本可控，不逾期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形成拖欠款，管理成本为零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2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进教育工作顺利开展和教育事业科学发展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cp:keywords/>
  <dc:language>en-US</dc:language>
  <cp:lastModifiedBy>王超</cp:lastModifiedBy>
  <cp:lastPrinted>2024-04-29T19:13:00Z</cp:lastPrinted>
  <dcterms:modified xsi:type="dcterms:W3CDTF">2024-05-17T0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