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层次人才引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战略人才配套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饶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839110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5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进战略人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建科研团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创新能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并且持续加强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迅速增强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待评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优良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引进战略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组建科研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引进战略人才的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际知名科学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完成战略人才引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总成本控制在批复金额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9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产出高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0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平的研究成果，为北京乃至国家贡献原创性技术，促进解决人类健康领域的重大疑难问题和健康产业的发展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技创新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促进科技创新能力和水平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培养医药领域优秀的青年骨干人才，支撑北京医药健康产业高质量发展，服务北京国际科创高地建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科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促进学科水平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引进人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完善服务体系，满意度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8:09:00Z</dcterms:created>
  <dc:creator>Administrator</dc:creator>
  <dc:description/>
  <dc:language>en-US</dc:language>
  <cp:lastModifiedBy>liqi</cp:lastModifiedBy>
  <cp:lastPrinted>2024-05-07T00:33:00Z</cp:lastPrinted>
  <dcterms:modified xsi:type="dcterms:W3CDTF">2024-05-21T02:28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