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rPr/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3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60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向基础教育倾斜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卫生与艺术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健康校园行动计划</w:t>
            </w:r>
          </w:p>
        </w:tc>
      </w:tr>
      <w:tr>
        <w:trPr>
          <w:trHeight w:val="53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教委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聂荣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53009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95.9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95.9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95.9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95.9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95.9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95.9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60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面贯彻落实“健康北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30”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规划纲要中，加强青少年和儿童健康教育，将健康教育纳入国民体系，作为所有教育阶段素质教育的重要内容；丰富学校健康教育内容；加强对青少年近视、肥胖等健康问题的针对性宣传教育，特别是提升学生的健康自主性，同时督促家长营造良好有利孩子健康的家庭环境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面贯彻落实“健康北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30”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规划纲要中，加强青少年和儿童健康教育，将健康教育纳入国民体系，作为所有教育阶段素质教育的重要内容；丰富学校健康教育内容；加强对青少年近视、肥胖等健康问题的针对性宣传教育，特别是提升学生的健康自主性，同时督促家长营造良好有利孩子健康的家庭环境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</w:rPr>
              <w:t>组织专家进校园健康知识示范课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</w:rPr>
              <w:t>50</w:t>
            </w:r>
            <w:r>
              <w:rPr>
                <w:rFonts w:ascii="仿宋_GB2312" w:hAnsi="仿宋_GB2312" w:eastAsia="仿宋_GB2312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</w:rPr>
              <w:t>开展专家进校园健康知识示范课专家培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</w:rPr>
              <w:t>评选精品课程，现场录制专家讲座视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</w:rPr>
              <w:t>开展一年级新生健康管理追踪调查评估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</w:rPr>
              <w:t>开展在线学生健康教育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</w:rPr>
              <w:t>100</w:t>
            </w:r>
            <w:r>
              <w:rPr>
                <w:rFonts w:ascii="仿宋_GB2312" w:hAnsi="仿宋_GB2312" w:eastAsia="仿宋_GB2312"/>
              </w:rPr>
              <w:t>万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100</w:t>
            </w:r>
            <w:r>
              <w:rPr>
                <w:rFonts w:ascii="仿宋_GB2312" w:hAnsi="仿宋_GB2312" w:eastAsia="仿宋_GB2312"/>
              </w:rPr>
              <w:t>万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</w:rPr>
              <w:t>防近视控肥胖视频制作及展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</w:rPr>
              <w:t>82</w:t>
            </w:r>
            <w:r>
              <w:rPr>
                <w:rFonts w:ascii="仿宋_GB2312" w:hAnsi="仿宋_GB2312" w:eastAsia="仿宋_GB2312"/>
              </w:rPr>
              <w:t>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82</w:t>
            </w:r>
            <w:r>
              <w:rPr>
                <w:rFonts w:ascii="仿宋_GB2312" w:hAnsi="仿宋_GB2312" w:eastAsia="仿宋_GB2312"/>
              </w:rPr>
              <w:t>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</w:rPr>
              <w:t>开展应急救护知识培训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</w:rPr>
              <w:t>80</w:t>
            </w:r>
            <w:r>
              <w:rPr>
                <w:rFonts w:ascii="仿宋_GB2312" w:hAnsi="仿宋_GB2312" w:eastAsia="仿宋_GB2312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</w:rPr>
              <w:t>80</w:t>
            </w:r>
            <w:r>
              <w:rPr>
                <w:rFonts w:ascii="仿宋_GB2312" w:hAnsi="仿宋_GB2312" w:eastAsia="仿宋_GB2312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小学新生的家长发放健康指导手册电子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</w:rPr>
              <w:t>北京市中小学校医风采展示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>“</w:t>
            </w:r>
            <w:r>
              <w:rPr>
                <w:rFonts w:ascii="仿宋_GB2312" w:hAnsi="仿宋_GB2312" w:eastAsia="仿宋_GB2312"/>
              </w:rPr>
              <w:t>我是健康小记者”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</w:rPr>
              <w:t>30</w:t>
            </w: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</w:rPr>
              <w:t>30</w:t>
            </w: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</w:rPr>
              <w:t>北京市中小学健康素养展示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</w:rPr>
              <w:t>健康教育系列动漫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</w:rPr>
              <w:t>12</w:t>
            </w:r>
            <w:r>
              <w:rPr>
                <w:rFonts w:ascii="仿宋_GB2312" w:hAnsi="仿宋_GB2312" w:eastAsia="仿宋_GB2312"/>
              </w:rPr>
              <w:t>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12</w:t>
            </w:r>
            <w:r>
              <w:rPr>
                <w:rFonts w:ascii="仿宋_GB2312" w:hAnsi="仿宋_GB2312" w:eastAsia="仿宋_GB2312"/>
              </w:rPr>
              <w:t>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</w:rPr>
              <w:t>健康饮水校园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</w:rPr>
              <w:t>900</w:t>
            </w:r>
            <w:r>
              <w:rPr>
                <w:rFonts w:ascii="仿宋_GB2312" w:hAnsi="仿宋_GB2312" w:eastAsia="仿宋_GB2312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900</w:t>
            </w:r>
            <w:r>
              <w:rPr>
                <w:rFonts w:ascii="仿宋_GB2312" w:hAnsi="仿宋_GB2312" w:eastAsia="仿宋_GB2312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各项工作完成督导完成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、家长健康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进一步提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进一步提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各项内容按进度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95.9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95.9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11" w:leader="none"/>
              </w:tabs>
              <w:spacing w:lineRule="exact" w:line="240"/>
              <w:ind w:left="210" w:hanging="21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广泛开展健康教育，树立健康观念和改变不健康行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提高健康知识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对视力、肥胖进行预防和控制，提高学生、家长及老师的健康素养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5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干预工作可以在全市中小学校进行推广，具有可持续影响力，提高学生预防近视和肥胖等疾病的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持续提高推广范围</w:t>
            </w:r>
          </w:p>
        </w:tc>
      </w:tr>
      <w:tr>
        <w:trPr>
          <w:trHeight w:val="7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培训抽样调查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1:38:00Z</dcterms:created>
  <dc:creator>Administrator</dc:creator>
  <dc:description/>
  <cp:keywords/>
  <dc:language>en-US</dc:language>
  <cp:lastModifiedBy>王超</cp:lastModifiedBy>
  <cp:lastPrinted>2024-05-09T20:32:00Z</cp:lastPrinted>
  <dcterms:modified xsi:type="dcterms:W3CDTF">2024-05-17T04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03208C1CB0442A8818DC3226CC9D32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