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2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103"/>
        <w:gridCol w:w="677"/>
        <w:gridCol w:w="298"/>
        <w:gridCol w:w="1832"/>
        <w:gridCol w:w="330"/>
        <w:gridCol w:w="797"/>
        <w:gridCol w:w="1132"/>
        <w:gridCol w:w="1391"/>
        <w:gridCol w:w="440"/>
        <w:gridCol w:w="100"/>
        <w:gridCol w:w="707"/>
        <w:gridCol w:w="196"/>
        <w:gridCol w:w="710"/>
      </w:tblGrid>
      <w:tr>
        <w:trPr>
          <w:trHeight w:val="306" w:hRule="exact"/>
        </w:trPr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6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职业教育“特高”建设年度评估</w:t>
            </w:r>
          </w:p>
        </w:tc>
      </w:tr>
      <w:tr>
        <w:trPr>
          <w:trHeight w:val="306" w:hRule="exact"/>
        </w:trPr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吕欣姗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10-55530138</w:t>
            </w:r>
          </w:p>
        </w:tc>
      </w:tr>
      <w:tr>
        <w:trPr>
          <w:trHeight w:val="567" w:hRule="exact"/>
        </w:trPr>
        <w:tc>
          <w:tcPr>
            <w:tcW w:w="27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2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.8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.8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.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2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.8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.8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.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2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7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4490" w:hRule="exact"/>
        </w:trPr>
        <w:tc>
          <w:tcPr>
            <w:tcW w:w="17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完成对北京市特高项目一批立项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特色高水平职业院校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高水平骨干专业（群）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特高实训基地（两师）的终期评估，并对北京市双高项目立项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双高校、北京市特高项目第二、三批立项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专业（群）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实训基地（两师）进行年度绩效评估，分析项目建设过程中存在的问题并提出解决方法，助力院校高水平院校和高水平骨干专业、实训基地项目高水平建设。同时开展北京市职业院校新专业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+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高一体化项目的培训及评议。结合职业教育发展战略，调整优化职业院校专业布局，努力形成与首都经济社会发展相适应、优势突出、特色鲜明、结构优化的职业教育专业体系，推动一体化设计职业教育人才培养体系构建，推进职业教育供给侧改革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了对北京市特高项目一批立项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特色高水平职业院校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高水平骨干专业（群）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特高实训基地（两师）的终期评估，有效促进了项目“高水平”建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了对北京市双高项目立项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双高校的年度绩效评估，促进项目服务北京“四个中心”功能建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了北京市特高项目第二、三批立项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专业（群）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实训基地（两师）年度绩效评估，推进院校高水平骨干专业、实训基地项目高水平建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了北京市职业院校新专业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+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高一体化项目的培训及评议，调整优化了职业院校专业布局，努力形成与首都经济社会发展相适应、优势突出、特色鲜明专业体系。</w:t>
            </w:r>
          </w:p>
        </w:tc>
      </w:tr>
      <w:tr>
        <w:trPr>
          <w:trHeight w:val="1010" w:hRule="exac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06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三批特色高水平实训基地阶段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26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一批特色高水平骨干专业（群）终期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76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北京市新专业设置培训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北京市双高校年度绩效评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三批特色高水平骨干专业（群）阶段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16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一批特色高水平实训基地终期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北京市职业院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+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高一体化项目培训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66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一批特色高水平职业院校终期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299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三批特色高水平实训基地阶段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阶段评估，分析项目建设过程中的问题，形成阶段评估数据分析报告，推动特色高水平实训基地“高水平”建设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对第三批特色高水平实训基地阶段评估及数据分析，有效提升了项目建设质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38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中职和高职学校新专业评议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北京市职业院校诊改委对职业院校专业设置进行评议，提出完善建议，确保专业设置和人才供给结构，能够适应北京城市功能定位、首都产业结构调整和京津冀协同发展对技术技能人才的需求变化，调整优化与产业结构高度契合的专业布局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对北京市职业院校专业设置进行评议，大幅提升了专业布局与产业结构契合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845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一批特色高水平骨干专业（群）终期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终期评估，审核特色高水平骨干专业（群）建设绩效，凝练项目建设特色，分析项目建设过程中的问题，提出专业（群）未来发展建议，形成终期评估报告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对第一批特色高水平骨干专业（群）进行终期评估及数据分析，有效提升了项目建设质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704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三批特色高水平骨干专业（群）阶段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阶段评估，分析项目建设过程中的问题，形成阶段评估数据分析报告，推动特色高水平骨干专业（群）项目“高水平”建设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对第三批特色高水平骨干专业（群）阶段评估及数据分析，有效促进了项目“高水平”建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699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职业院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+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高一体化项目评议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职业院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+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高一体化项目评议，提高北京市职业教育质量，优化北京市职业教育布局结构、提升职业教育办学水平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开展北京市职业院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+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高一体化项目评议，有效提升了北京市职业教育质量和办学水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256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《北京市职业教育特高建设优秀案例集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特高建设形成的经验让更多院校学习借鉴，更充分地发挥示范引领作用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总结北京市职业教育特高建设优秀案例集，充分发挥了北京职教示范引领作用，提升了北京职教品牌知名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551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一批特色高水平职业院校终期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终期评估，审核特色高水平职业院校建设绩效，凝练项目建设特色，分析项目建设过程中的问题，提出院校未来发展建议，形成终期评估报告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对第一批特色高水平职业院校终期评估及数据分析，有效促进了项目“高水平”建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832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一批特色高水平实训基地终期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终期评估，审核特色高水平实训基地建设绩效，凝练项目建设特色，分析项目建设过程中的问题，提出实训基地未来发展建议，形成终期评估报告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对第一批特色高水平实训基地终期评估及数据分析，有效促进了项目“高水平”建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98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北京市双高校年度绩效评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绩效评估，分析项目建设过程中的问题，形成年度绩效评估数据分析报告，提出项目建设建议，指导院校发展提质培优，推动北京市双高校建设高质量完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通过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年度北京市双高校年度绩效评估，有效促进了北京市双高校建设高质量完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08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一批特色高水平实训基地终期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未如期完成进度。加强项目进度管理。</w:t>
            </w:r>
          </w:p>
        </w:tc>
      </w:tr>
      <w:tr>
        <w:trPr>
          <w:trHeight w:val="73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北京市职业院校专业设置培训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北京市职业院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+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高一体化人才培养培训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北京市中职和高职新专业评议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北京市职业院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+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高一体化项目评议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434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一批特色高水平骨干专业（群）终期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未如期完成进度。加强项目进度管理。</w:t>
            </w:r>
          </w:p>
        </w:tc>
      </w:tr>
      <w:tr>
        <w:trPr>
          <w:trHeight w:val="73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三批高水平骨干专业（群）项目阶段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三批特色高水平实训基地阶段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北京市双高校年度绩效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57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第一批特色高水平职业院校终期评估及数据分析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格按照预算批复额度执行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严格按照预算批复金额执行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严格按照预算批复金额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北京市特色高水平院校、专业（群）、实训基地建设质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效提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北京职业教育向有特色、高质量、国际化发展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效提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134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坚持绿色、环保，生态友好的原则开展北京市院校、专业（群）、实训基地建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效提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669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化北京市职业院校专业布局，提高北京市职业教育质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持续提升人才培养水平，扩大职业教育的社会影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效提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布局应进一步随市场需求优化</w:t>
            </w:r>
          </w:p>
        </w:tc>
      </w:tr>
      <w:tr>
        <w:trPr>
          <w:trHeight w:val="1294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应满意度指标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8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.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color w:val="000000"/>
          <w:sz w:val="32"/>
          <w:szCs w:val="32"/>
        </w:rPr>
      </w:pPr>
      <w:r>
        <w:rPr>
          <w:rFonts w:eastAsia="仿宋_GB2312" w:ascii="仿宋_GB2312" w:hAnsi="仿宋_GB2312"/>
          <w:vanish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cp:keywords/>
  <dc:language>en-US</dc:language>
  <cp:lastModifiedBy>王超</cp:lastModifiedBy>
  <dcterms:modified xsi:type="dcterms:W3CDTF">2024-05-17T03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EC239A96E454C954A4743798190C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