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08"/>
        <w:gridCol w:w="299"/>
        <w:gridCol w:w="916"/>
        <w:gridCol w:w="1184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地西藏、新疆高中班教育教学工作推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val="en"/>
              </w:rPr>
              <w:t>北京市教育委员会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庞成立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091</w:t>
            </w:r>
          </w:p>
        </w:tc>
      </w:tr>
      <w:tr>
        <w:trPr>
          <w:trHeight w:val="73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9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918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6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9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9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918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6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9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是进一步提高干部、教师的政策水平；二是为教师提供充分的精神食粮；三是进一步加强内地民族班的教育管理服务；四是提高内地民族班的办学水平。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85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高内地民族班干部教师的民族政策水平，全面提升教师专业素质，持续强化内地民族班的教育管理服务，提高我市内地民族班的办学水平，为民族地区培养更多合格建设人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领导研讨交流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内地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领导研讨交流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5" w:leader="none"/>
              </w:tabs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内地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领导研讨交流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学生演讲活动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右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学生开展演讲活动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学生开展演讲活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交流学习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左右干部教师研讨交流学习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余名干部教师研讨交流学习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生源地学习交流不够，今后应进一步加强。</w:t>
            </w:r>
          </w:p>
        </w:tc>
      </w:tr>
      <w:tr>
        <w:trPr>
          <w:trHeight w:val="1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主任交流培训活动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左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班主任开展交流培训活动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班主任开展交流培训活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主任育人水平进一步提高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左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班主任开展交流培训活动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班主任开展交流培训动，班主任育人水平持续提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骨干教师综合素质全面提升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左右干部教师研讨交流学习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余名干部教师研讨交流，内地班骨干教师综合素质全面提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生源地省市交流不够，今后应进一步加强。</w:t>
            </w:r>
          </w:p>
        </w:tc>
      </w:tr>
      <w:tr>
        <w:trPr>
          <w:trHeight w:val="2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育管理水平持续提升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左右内地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领导研讨交流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内地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领导研讨交流，内地班干部教育管理水平进一步提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学生民族团结进步意识进一步增强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右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学生开展演讲活动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学生开展演讲活动，学生民族团结进步意识进一步增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、家长加满意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、家长对教师满意率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、家长对教师满意率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1:00Z</dcterms:created>
  <dc:creator>Administrator</dc:creator>
  <dc:description/>
  <cp:keywords/>
  <dc:language>en-US</dc:language>
  <cp:lastModifiedBy>王超</cp:lastModifiedBy>
  <dcterms:modified xsi:type="dcterms:W3CDTF">2024-05-17T0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