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17"/>
        <w:gridCol w:w="510"/>
        <w:gridCol w:w="930"/>
        <w:gridCol w:w="1329"/>
        <w:gridCol w:w="111"/>
        <w:gridCol w:w="593"/>
        <w:gridCol w:w="52"/>
        <w:gridCol w:w="690"/>
        <w:gridCol w:w="68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进中小学民族团结教育系列实践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北京市教育委员会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庞成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0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4.85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4.85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9.9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4.85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4.85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9.9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中小学校进一步大力推进民族团结进步教育，切实抓紧抓好抓出成效，铸牢中华民族共同体意识。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干部教师的民族团结进步教育意识，深入推进中小学校民族团结进步教育，促进民族团结进步教育在全市中小学全覆盖，铸牢各族师生中华民族共同体意识。</w:t>
            </w:r>
          </w:p>
        </w:tc>
      </w:tr>
      <w:tr>
        <w:trPr>
          <w:trHeight w:val="11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训名中小学校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9" w:leader="none"/>
              </w:tabs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京津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小学校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的任务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京津冀三地中小学民族团结进步教育协同推进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市中小学民族团结进步教育工作进一步深化，带动津冀两地民族团结进步教育工作协同发展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市中小学民族团结进步教育工作进一步深化，实现全覆盖，带动津冀两地民族团结进步教育工作协同发展，共同提升工作水平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津冀交流力度不够，今后应继续加强。</w:t>
            </w:r>
          </w:p>
        </w:tc>
      </w:tr>
      <w:tr>
        <w:trPr>
          <w:trHeight w:val="2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中小学干部教师民族政策水平持续提升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民族政策水平进一步提升，普及率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学校推进民族团结教育工作成效显著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民族政策水平进一步提升，普及率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，中小学校民族团结教育工作进一步深入开展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校民族团结进步教育全面改观，民族教育水平进一步提升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团结进步教育普及率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小学校民族团结进步教育普及率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。民族团结进步教育工作进一步深化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cp:keywords/>
  <dc:language>en-US</dc:language>
  <cp:lastModifiedBy>王超</cp:lastModifiedBy>
  <dcterms:modified xsi:type="dcterms:W3CDTF">2024-05-17T0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