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Times New Roman"/>
          <w:sz w:val="36"/>
          <w:szCs w:val="36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 xml:space="preserve">（ </w:t>
      </w:r>
      <w:r>
        <w:rPr>
          <w:rFonts w:eastAsia="仿宋_GB2312" w:cs="Times New Roma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Times New Roma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Cambria Math" w:hAnsi="Cambria Math" w:eastAsia="Cambria Math" w:cs="Times New Roman"/>
          <w:sz w:val="30"/>
          <w:szCs w:val="30"/>
        </w:rPr>
      </w:pPr>
      <w:r>
        <w:rPr>
          <w:rFonts w:eastAsia="Cambria Math" w:cs="Times New Roman" w:ascii="Cambria Math" w:hAnsi="Cambria Math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拓展中小学教师来源行动计划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杨伟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555303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4294.4083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4015.49153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4015.4915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3294.4083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3015.49153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3015.4915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方正仿宋_GB2312;Arial Unicode M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方正仿宋_GB2312;Arial Unicode M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方正仿宋_GB2312;Arial Unicode M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方正仿宋_GB2312;Arial Unicode M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0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0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0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方正仿宋_GB2312;Arial Unicode M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方正仿宋_GB2312;Arial Unicode M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按照《北京市拓展中小学教师来源的行动计划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（</w:t>
            </w: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2018-2022</w:t>
            </w: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年）》要求，开展年度相关工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已完成年度工作任务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绩</w:t>
            </w: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效</w:t>
            </w: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指</w:t>
            </w: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方正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相关院校在校师范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6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63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方正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院校完成年度在校师范生培养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6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63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方正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按时完成规定计划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方正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按市级师范生生均补助标准补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方正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促进中小学教师来源的提高和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方正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Cs w:val="21"/>
              </w:rPr>
              <w:t>为中小学教师持续补充师资来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方正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招生院校对本项目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满意度</w:t>
            </w: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 w:val="18"/>
                <w:szCs w:val="18"/>
              </w:rPr>
              <w:t>满意度</w:t>
            </w:r>
            <w:r>
              <w:rPr>
                <w:rFonts w:eastAsia="仿宋_GB2312" w:cs="方正仿宋_GB2312;Arial Unicode MS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方正仿宋_GB2312;Arial Unicode MS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方正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" w:cs="方正仿宋_GB2312;Arial Unicode MS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Cambria Math" w:hAnsi="Cambria Math" w:eastAsia="Cambria Math"/>
          <w:vanish/>
          <w:sz w:val="32"/>
          <w:szCs w:val="32"/>
        </w:rPr>
      </w:pPr>
      <w:r>
        <w:rPr>
          <w:rFonts w:eastAsia="Cambria Math" w:ascii="Cambria Math" w:hAnsi="Cambria Math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Cambria Math" w:hAnsi="Cambria Math" w:eastAsia="Cambria Math"/>
          <w:vanish/>
          <w:color w:val="000000"/>
          <w:kern w:val="0"/>
          <w:sz w:val="32"/>
          <w:szCs w:val="32"/>
        </w:rPr>
      </w:pPr>
      <w:r>
        <w:rPr>
          <w:rFonts w:eastAsia="Cambria Math" w:ascii="Cambria Math" w:hAnsi="Cambria Math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@宋体" w:hAnsi="@宋体" w:eastAsia="@宋体" w:cs="@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mbria Math" w:hAnsi="Cambria Math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cp:keywords/>
  <dc:language>en-US</dc:language>
  <cp:lastModifiedBy>王超</cp:lastModifiedBy>
  <cp:lastPrinted>2024-04-30T23:54:00Z</cp:lastPrinted>
  <dcterms:modified xsi:type="dcterms:W3CDTF">2024-05-17T0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