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88"/>
        <w:gridCol w:w="1266"/>
        <w:gridCol w:w="283"/>
        <w:gridCol w:w="1101"/>
        <w:gridCol w:w="783"/>
        <w:gridCol w:w="550"/>
        <w:gridCol w:w="633"/>
        <w:gridCol w:w="184"/>
        <w:gridCol w:w="850"/>
        <w:gridCol w:w="1415"/>
      </w:tblGrid>
      <w:tr>
        <w:trPr>
          <w:trHeight w:val="4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校长素质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学教师开放型在线辅导计划组织管理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亚超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2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76809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北京市教育委员会、北京市财政局《北京市中学教师开放型在线辅导计划（试行）》的要求，为全市师生顺利开展在线辅导提供组织管理服务保障，主要包括专职在线专家审核和指导、项目运营支持服务、面向各区辅导教师和学生进行集中宣讲和区域交流活动、提供音视频通话服务、面向辅导教师开展的学科专题网络直播示范课、对辅导数据进行采集与分析，基于辅导、师生问卷等数据邀请专家开展每个学期的项目效果研讨会。确保在线辅导项目顺利实施。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在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（含燕山、经开区）顺利开展。项目实施平台运行稳定，面向师生的宣讲、运营支持等各项工作有序推进，全市共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教师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2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提供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个性化辅导，为师生线上辅导提供了技术平台与服务支持，对辅导数据和用户反馈进行采集与分析，整理撰写全市教师在线辅导质量分析报告两份；各项指标均符合绩效目标要求，市区校三级协调小组紧密配合，项目整体运行良好，服务对象满意度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筛选各区典型学校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，组织应用指导、项目宣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向全市各区教师或学校负责人开展应用实践指导、规范辅导解读及项目宣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学期九个学科开设面向教师的学科专题直播示范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学期组织专职在线教师、学科首席专家和教研员开展项目成果研讨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教师在线辅导质量分析报告（根据大数据得出的分学科、分知识点等的学情和辅导情况报告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源、平台、工具使用效果百分比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向各区辅导教师和学生宣讲后顺利使用平台效果百分比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费成本控制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在线辅导计划顺利开展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辅导教师的满意程度百分比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辅导学生的满意程度百分比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%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cp:keywords/>
  <dc:language>en-US</dc:language>
  <cp:lastModifiedBy>王超</cp:lastModifiedBy>
  <dcterms:modified xsi:type="dcterms:W3CDTF">2024-05-17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