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35"/>
        <w:gridCol w:w="792"/>
        <w:gridCol w:w="768"/>
        <w:gridCol w:w="1491"/>
        <w:gridCol w:w="189"/>
        <w:gridCol w:w="515"/>
        <w:gridCol w:w="40"/>
        <w:gridCol w:w="630"/>
        <w:gridCol w:w="176"/>
        <w:gridCol w:w="93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级事业业务费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范忠伟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302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8.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.48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8.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.48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市教委工作职责，支持市教委开展教育管理事务的各项工作和活动，保证市教委各项业务正常开展，最大限度保障我市教育事业发展，提高教育质量、促进教育公平，落实各项教育保障措施。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教委实际工作需求。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项目绩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积极保障开展教育管理事务所需的培训费、印刷费、差旅费、劳务费等业务管理费用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举办开展业务工作活动所需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印刷开展业务工作和活动所需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出差参加全国性工作交流、学习等各项活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聘请开展业务工作所需的专家和工作人员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，其他业务管理活动。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项业务活动正常开展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现行财政财务规定要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财务管理相关要求执行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厉行节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展各项业务活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厉行节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满足工作需求前提下，最大限度节约成本。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教育者满意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市教委工作的正常运行。达到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运转良好，服务对象满意。　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07:00Z</dcterms:created>
  <dc:creator>Administrator</dc:creator>
  <dc:description/>
  <dc:language>en-US</dc:language>
  <cp:lastModifiedBy>真·大型肉食动物饲养员</cp:lastModifiedBy>
  <dcterms:modified xsi:type="dcterms:W3CDTF">2024-12-06T06:1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96652B4B7463D898B215CCB7EDFA9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