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7"/>
        <w:gridCol w:w="1078"/>
        <w:gridCol w:w="882"/>
        <w:gridCol w:w="836"/>
        <w:gridCol w:w="1118"/>
        <w:gridCol w:w="1153"/>
        <w:gridCol w:w="279"/>
        <w:gridCol w:w="284"/>
        <w:gridCol w:w="420"/>
        <w:gridCol w:w="143"/>
        <w:gridCol w:w="703"/>
        <w:gridCol w:w="710"/>
      </w:tblGrid>
      <w:tr>
        <w:trPr>
          <w:trHeight w:val="668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大学附属中学将台路校区自来水和消防水外管道修缮专项经费</w:t>
            </w:r>
          </w:p>
        </w:tc>
      </w:tr>
      <w:tr>
        <w:trPr>
          <w:trHeight w:val="306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睿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99</w:t>
            </w:r>
          </w:p>
        </w:tc>
      </w:tr>
      <w:tr>
        <w:trPr>
          <w:trHeight w:val="567" w:hRule="exac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解决校区自来水和消防水外管道频繁爆裂、漏水的问题及卫生间漏水问题。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解决校区教学楼、综合楼、实验楼、宿舍楼等多处卫生间和淋浴室长年渗漏及管道漏水问题。</w:t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校区内自来水、消防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管道漏水问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修复建筑面积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2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平方米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2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管道长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修复地面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修复卫生间面积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自来水管和消防水管更换后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家相关质量要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家相关质量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楼层卫生间漏水率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5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7.786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区水资源的节约和合理利用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极大改善师生办公、住宿等的用水条件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liqi</cp:lastModifiedBy>
  <dcterms:modified xsi:type="dcterms:W3CDTF">2024-05-21T02:28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