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665"/>
        <w:gridCol w:w="184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立项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挂牌责任督学专项督导工作服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胡靖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53020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46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北京市挂牌责任督学专项督导工作服务项目，支撑全市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挂牌责任督学对全市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校园址（含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中小学校址、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幼儿园址）高效开展专项督导工作，即时形成督导报告素材，满足市委、市教委精准施策需求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围绕“双减”、校园安全、幼儿园规范办园等，组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余名责任督学，对全市中小学、幼儿园开展专项督导，即时形成督导报告素材，满足市委、市教委精准施策需求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频率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责任督学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中小学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幼儿园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据准确率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按时完成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2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高挂牌责任督学专项督导工作效率，使督导结果数据分析更加科学、规范、高效、系统，促进督导报告形式丰富化、内容准确化、数据可视化，为领导决策提供参考依据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责任督学和学校满意度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cp:keywords/>
  <dc:language>en-US</dc:language>
  <cp:lastModifiedBy>王超</cp:lastModifiedBy>
  <dcterms:modified xsi:type="dcterms:W3CDTF">2024-05-17T0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