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643"/>
        <w:gridCol w:w="974"/>
        <w:gridCol w:w="520"/>
        <w:gridCol w:w="460"/>
        <w:gridCol w:w="389"/>
        <w:gridCol w:w="848"/>
        <w:gridCol w:w="85"/>
        <w:gridCol w:w="478"/>
        <w:gridCol w:w="212"/>
        <w:gridCol w:w="351"/>
        <w:gridCol w:w="519"/>
        <w:gridCol w:w="128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7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督学工作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靖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3020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4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4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《北京市兼职督学补贴发放管理办法》（京督导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），按照兼职督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计，每人每月通讯及书报补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，发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，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兼职督学通讯及书报补贴发放工作，按每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val="en"/>
              </w:rPr>
              <w:t>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发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计，共发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级兼职督学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讯及书报补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月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落实教育督导条件保障，保证督学高效开展各项教育督导工作，提高教育督导工作质量和水平，为首都教育事业发展做出贡献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兼职督学满意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cp:keywords/>
  <dc:language>en-US</dc:language>
  <cp:lastModifiedBy>王超</cp:lastModifiedBy>
  <dcterms:modified xsi:type="dcterms:W3CDTF">2024-05-17T03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