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与中央共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持央属高校国家“双一流”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善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7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0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在京央属高校按照“双一流”建设计划方案开展重点建设，相关学科发展水平提升，更好服务北京“四个中心”建设和经济社会发展需要；加强前沿、新兴、交叉学科建设探索，完善体制机制，加强队伍建设，提升治理能力，提升科研创新和人才培养质量；与市属高校相关学科开展结对共建，带动市属高校提升学科发展水平和人才培养能力；进一步扩大高考招收北京生源人数，为更多的北京学生提供享受优质高等教育资源的机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在京央属高校按照“双一流”建设计划方案开展重点建设，更好服务北京“四个中心”建设和经济社会发展需要；加强前沿、新兴、交叉学科建设探索，提升科研创新和人才培养质量；与市属高校相关学科开展结对共建；进一步扩大高考招收北京生源人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央属高校国家“双一流”建设过程中加强高层次人才培育和引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国家“双一流”建设央属高校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一流学科开展高水平科学研究，产出高水平科研成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引导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国家“双一流”央属高校全面融入北京，积极服务北京四个中心建设，不断提升北京的国际竞争力和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带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市属高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共建学科建设水平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在京央属国家“双一流”建设高校学科水平进一步得到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中央高校双一流建设计划方案，按时推进年度各项建设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东文宋体;宋体" w:cs="东文宋体;宋体" w:ascii="东文宋体;宋体" w:hAnsi="东文宋体;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东文宋体;宋体" w:cs="东文宋体;宋体" w:ascii="东文宋体;宋体" w:hAnsi="东文宋体;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格项目经费管理，总预算控制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国家“双一流”建设央属高校，面向国家战略和北京市经济社会发展需求及关键技术领域，大力开展科研创新，产出原创性、有自主知识产权的创新成果、在新兴产业相关领域占领技术制高点，持续引领创新型经济发展；取得人文社会科学研究成果和精神文化精品力作，推进和谐社会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4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京中央高校和市属高校进一步融合发展，合作共赢，显著提高市属高校学科建设水平，大幅度提升市属高校学科建设的贡献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央属国家双一流建设高校加强高水平学科创新团队建设，培养经济社会发展急需的高层次创新创业人才和高层次专门人才；大力开展人才培养，深化教育综合改革，创新办学理念、体制机制和人才培养模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高校满意度大于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依托单位满意度达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WPS_1685634144</cp:lastModifiedBy>
  <dcterms:modified xsi:type="dcterms:W3CDTF">2024-05-17T03:35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F7A73BC1045258CABC4D269C17BD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