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302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9.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9.8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9.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9.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9.8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9.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减免学费，吸引优秀外国学生来京学习。以奖学金为牵引和杠杆，引导高校着力提高生源质量，优化学生结构，提升“留学北京”吸引力，推动本市来华留学教育高质量发展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项目支持的院校按规定组织奖学金评审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取多种措施提高留学生培养质量，生源国别结构持续优化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鼓励高校严格入学标准，进一步优化国际学生生源国别结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学历教育倾斜，并不断优化生源国别结构和专业结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高校根据本校评审情况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底前按时完成本校奖学金评审划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教委及各高校投入人力成本进行奖学金评审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专家开展评审工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于提升北京国际化程度、服务建设“四个中心”城市战略定位等都起到促进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奖学金资助，吸引更多优秀外国青年来京学习，有利于培养知华友华的生力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留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学生 对各高校奖学金评审的程序、规则等的满意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留学生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WPS_1685634144</cp:lastModifiedBy>
  <dcterms:modified xsi:type="dcterms:W3CDTF">2024-05-17T01:59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