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9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学干部教师体验式培训（部属高校附小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30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大附小和清华附小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年度两期体验式培训活动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组织干部教师培训项目，通过浸润式课程、一对一跟岗式培训的创新模式，培养造就高素质干部教师人才队伍，推动教育发展，提升教育软实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两所学校通过组织干部教师培训项目，通过浸润式课程、一对一跟岗式培训的创新模式，培养造就高素质干部教师人才队伍，推动教育发展，提升教育软实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浸润式课程、一对一跟岗式培训的创新模式，培养造就高素质干部教师人才队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要求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两期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干部教师综合素质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干部教师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5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WPS_1685634144</cp:lastModifiedBy>
  <dcterms:modified xsi:type="dcterms:W3CDTF">2024-05-17T03:38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