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03"/>
        <w:gridCol w:w="92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CNK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服务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陈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55302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为教委各科室提供数据文献保障，各科室独立使用账号开通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个，满足各科室下载文献的基本需求；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全年为各科室提供学术文献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最新文献总量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万篇，文献类型包含期刊、学术性会议论文、学位论文、报纸；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教育类期刊总量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，教育核心期刊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种，为教育理论研究提供文献保障；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线上线下完成相关使用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用户满意度：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合同签订后，已将可开通绑定的各科室独立使用账号的数量设置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目前已绑定开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科室独立账号，满足了各科室下载文献的基本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为各科室提供学术文献总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7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最新文献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篇，文献类型包含期刊、学术性会议论文、学位论文、报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教育类期刊总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，核心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已制作完成并提供使用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PP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文件，择期开展相关使用培训。用户使用满意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机构账号并发用户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账号开通数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文献更新数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系统故障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系统验收合格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故障响应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采购时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人次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可提供学术文献总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站稳定运行稳定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偶尔无法下载，确定使用地址和权限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单位业务支持响应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账号管理人员满意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WPS_1685634144</cp:lastModifiedBy>
  <dcterms:modified xsi:type="dcterms:W3CDTF">2024-05-17T03:2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