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36"/>
        <w:gridCol w:w="13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与中央共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高校科技成果转移转化促进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5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北京高校科技成果转移转化促进中心，完善高校知识产权管理和专利申请评估体系、加强协同育人培养高水平技术转移人才、加强资源共享提升专业服务水平，为北京加快建设具有全球影响力的全国科技创新中心、推动经济高质量发展和社会进步提供有力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支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北京高校科技成果转移转化促进中心，完善高校知识产权管理和专利申请评估体系、加强协同育人培养高水平技术转移人才、加强资源共享提升专业服务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北京高校科技成果转移转化促进中心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撑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北京高校开展“双一流”建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协同培养技术转移研究生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以上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现科技成果转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以上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中心完成并提交年度进展报告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中心相关管理办法，根据中心建设需求、科技成果转化和技术转移人才培养任务，给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的经费支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技成果转化直接推动北京市和相关产业发展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善高校知识产权管理和专利申请评估体系、加强协同育人培养高水平技术转移人才、加强资源共享提升专业服务水平，为北京加快建设具有全球影响力的全国科技创新中心、推动经济高质量发展和社会进步提供有力保障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托单位满意度达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WPS_1685634144</cp:lastModifiedBy>
  <dcterms:modified xsi:type="dcterms:W3CDTF">2024-05-17T03:2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