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36"/>
        <w:gridCol w:w="86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与中央共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6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战略必争领域、基础科学、交叉前沿、战略性新兴产业和哲学社会科学等重点领域和方向上，重点支持一批卓青项目。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支持在京中央高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卓越青年科学家项目。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在战略必争领域、基础科学、交叉前沿、战略性新兴产业和哲学社会科学等重点领域和方向上，重点支持一批卓青项目。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支持在京中央高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卓越青年科学家项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支持一批高精尖项目，产出一批重大成果，培养一批高精尖人才。支持中央高校入选卓青计划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申请人开展研究工作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造良好的科技创新氛围，通过科学、合理的评价激励机制，最大限度发挥和调动创新人才的积极性和创造性，充分释放创新活力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下达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控制在财政拨款额度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确立科学前沿、战略高技术和公益民生的研究领域，成为深化科技体制改革的有益探索，为北京建设全国科技创中心做出重要贡献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确立科学前沿、战略高技术和公益民生的研究领域，成为深化科技体制改革的有益探索，为北京建设全国科技创中心做出重要贡献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承担单位满意率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托单位满意度达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WPS_1685634144</cp:lastModifiedBy>
  <dcterms:modified xsi:type="dcterms:W3CDTF">2024-05-17T03:2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844F803184E8EB413A28E24D5FCD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