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语委办开展语言文字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杨志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9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2.5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2.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2.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2.5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2.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2.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开展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普周活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普及国家通用语言文字，引领广大群众增强自觉规范使用国家通用语言文字的意识；开展语言文字干部能力提升专题讲座，加强语言文字工作队伍建设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开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《中国诗词大会》北京赛区选手选拔，推动全社会特别是青少年学生学习诗词、热爱经典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举办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“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届全国推广普通话宣传周”启动仪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通过制发推普周宣传品、开展推普周在线活动等方式宣传推广国家通用语言文字；完成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语言文字干部能力提升专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；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中国诗词大会》北京赛区选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线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选拔活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“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届全国推广普通话宣传周”启动仪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开展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推普周在线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推普周宣传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语言文字干部举办能力提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《中国诗词大会》北京赛区选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线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选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“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届全国推广普通话宣传周”启动仪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达到行业相关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达到行业相关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推普周在线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达到行业相关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达到行业相关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推普周宣传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达到行业相关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达到行业相关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语言文字干部举办能力提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达到行业相关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达到行业相关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《中国诗词大会》北京赛区选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线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选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达到行业相关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达到行业相关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月底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eastAsia="zh-CN"/>
              </w:rPr>
              <w:t>低于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12.5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eastAsia="zh-CN"/>
              </w:rPr>
              <w:t>低于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12.5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规范语言文字推广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途径、方法、资源更加丰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途径、方法、资源更加丰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持续开展推广工作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全市语言文字工作干部语言文字素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持续提高语言文字素养</w:t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诗词教育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更加丰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更加丰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val="en-US" w:eastAsia="zh-CN"/>
              </w:rPr>
              <w:t>市民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师生对项目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eastAsia="zh-CN"/>
              </w:rPr>
              <w:t>不低于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WPS_1685634144</cp:lastModifiedBy>
  <dcterms:modified xsi:type="dcterms:W3CDTF">2024-05-17T03:46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