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7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大学附属中学将台路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后设备采购</w:t>
            </w:r>
          </w:p>
        </w:tc>
      </w:tr>
      <w:tr>
        <w:trPr>
          <w:trHeight w:val="5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睿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213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213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213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213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213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213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改善清华大学附属中学将台路校区办学条件，满足学生住宿需求，在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宿舍楼改造后，需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宿舍楼内购置学生住宿家具，包括二层床、储物柜、书桌椅、窗帘等，为各寝室安装空调，在公共区域安装饮水机、吹风机和洗衣机等。项目设备购置安装后可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住宿保障，其中六人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无障碍三人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改善清华大学附属中学将台路校区办学条件，满足学生住宿需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宿舍可入住房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住宿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具空调电器使用完好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超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超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超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奥森学生转移将台住宿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liqi</cp:lastModifiedBy>
  <dcterms:modified xsi:type="dcterms:W3CDTF">2024-05-16T06:45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