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奥森校区租金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本级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睿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5300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中长期教育发展规划，落实北京市优质高中统筹项目清华附中奥森校区的建设，按清华附中的标准完成学校的教学设施设备的配置，满足教育教学和学校分校区统一管理的要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场地租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附中奥森校区的办学需求，保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的教育教学工作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培养我市优质高中学生提供了基础物质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场地、学生宿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操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学校教育教学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WPS_1685634144</cp:lastModifiedBy>
  <dcterms:modified xsi:type="dcterms:W3CDTF">2024-05-17T03:1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