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36"/>
        <w:gridCol w:w="86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校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医学科学创新中心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一批高精尖创新中心，通过机制的制定和运用，将中心建设成为在国内外具有重大影响的科技创新和人才培养基地，为国家实施创新驱动发展战略和北京高精尖经济结构的构建，提供重要的科技支撑和人才支撑。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在区块链与隐私计算、集成电路等重点领域，建设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高精尖创新中心，通过机制的制定和运用，将中心建设成为在国内外具有重大影响的科技创新和人才培养基地，为国家实施创新驱动发展战略和北京高精尖经济结构的构建，提供重要的科技支撑和人才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进战略人才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建科研团队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养研究生和博士后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成本控制在批复金额之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技创新能力和水平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养医药领域优秀的青年骨干人才，支撑北京医药健康产业高质量发展，服务北京国际科创高地建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2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高水平的研究成果，为北京乃至国家贡献原创性技术，促进解决人类健康领域的重大疑难问题和健康产业的发展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进人才满意度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进人才满意度达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liqi</cp:lastModifiedBy>
  <dcterms:modified xsi:type="dcterms:W3CDTF">2024-05-16T07:1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F44F670524EC794A0168EF8C26C0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