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2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460"/>
        <w:gridCol w:w="958"/>
        <w:gridCol w:w="460"/>
        <w:gridCol w:w="992"/>
        <w:gridCol w:w="1276"/>
        <w:gridCol w:w="107"/>
        <w:gridCol w:w="709"/>
        <w:gridCol w:w="34"/>
        <w:gridCol w:w="674"/>
        <w:gridCol w:w="177"/>
        <w:gridCol w:w="1134"/>
      </w:tblGrid>
      <w:tr>
        <w:trPr>
          <w:trHeight w:val="306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职国家助学金</w:t>
            </w:r>
          </w:p>
        </w:tc>
      </w:tr>
      <w:tr>
        <w:trPr>
          <w:trHeight w:val="306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音乐学院</w:t>
            </w:r>
          </w:p>
        </w:tc>
      </w:tr>
      <w:tr>
        <w:trPr>
          <w:trHeight w:val="306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康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825353</w:t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98" w:hRule="exac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附中学生国家助学金主要用于资助全日制中专在校家庭生活困难、残疾、孤儿等情况学生，一等助学金每人每学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，二等助学金每人每学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。我校截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符合一等助学金条件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符合二等助学金条件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附中学生国家助学金覆盖全校符合政策的学生，并且按时、足额发放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职国家助学金已对满足受助条件的学生按时足额发放，使受助学生的生活、学业得到充分的保障，受助学生的满意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3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覆盖学生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1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生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保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保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学业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2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关制度确定受助学生名单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关制度确定受助学生名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89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应的标准发放国家助学金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应的标准发放国家助学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13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项目成本指标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入校新生受助情况无法预估。</w:t>
            </w:r>
          </w:p>
        </w:tc>
      </w:tr>
      <w:tr>
        <w:trPr>
          <w:trHeight w:val="1413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等助学金指标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13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等助学金指标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入校新生受助情况无法预估。</w:t>
            </w:r>
          </w:p>
        </w:tc>
      </w:tr>
      <w:tr>
        <w:trPr>
          <w:trHeight w:val="283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所有中专学生的资助工作，帮助他们顺利完成学业，以更专注的态度、更饱满的热情投入到学习中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所有中专学生的资助工作，帮助他们顺利完成学业，以更专注的态度、更饱满的热情投入到学习中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社会效益数据支撑</w:t>
            </w:r>
          </w:p>
        </w:tc>
      </w:tr>
      <w:tr>
        <w:trPr>
          <w:trHeight w:val="1573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数据支撑</w:t>
            </w:r>
          </w:p>
        </w:tc>
      </w:tr>
      <w:tr>
        <w:trPr>
          <w:trHeight w:val="561" w:hRule="exact"/>
        </w:trPr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AI JH</cp:lastModifiedBy>
  <cp:lastPrinted>2024-04-28T10:59:00Z</cp:lastPrinted>
  <dcterms:modified xsi:type="dcterms:W3CDTF">2024-05-29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