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Malgun Gothic Semilight" w:hAnsi="方正小标宋简体;Malgun Gothic Semilight" w:eastAsia="方正小标宋简体;Malgun Gothic Semilight" w:cs="黑体;SimHei"/>
          <w:sz w:val="36"/>
          <w:szCs w:val="36"/>
        </w:rPr>
      </w:pPr>
      <w:r>
        <w:rPr>
          <w:rFonts w:ascii="方正小标宋简体;Malgun Gothic Semilight" w:hAnsi="方正小标宋简体;Malgun Gothic Semilight" w:cs="黑体;SimHei" w:eastAsia="方正小标宋简体;Malgun Gothic Semi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49"/>
        <w:gridCol w:w="78"/>
        <w:gridCol w:w="1132"/>
        <w:gridCol w:w="848"/>
        <w:gridCol w:w="279"/>
        <w:gridCol w:w="284"/>
        <w:gridCol w:w="420"/>
        <w:gridCol w:w="387"/>
        <w:gridCol w:w="45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音乐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2108461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4.7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4.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4.7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4.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10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为进一步推动学校“双一流”及高水平研究型大学建设，明确研究生培养的学术成果导向，加强研究生管理，充分调动研究生学术研究积极性，特申请学生资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国家助学金项目。项目按月发放，每年发放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月。硕士研究生每月标准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0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，博士研究生每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0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党委研工部根据上级文件要求，按照相关规定，顺利组织完成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国家助学金申请认定工作。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新学年开学初，党委研工部向各教学单位组织下发研究生国家助学金申请通知，要求各院系进行广泛宣传，组织符合条件的研究生签订《北京市属高校研究生国家助学金个人承诺书》以提出国家助学金申请，院系审核认定受助资格。党委研工部协同学生处档案中心核实学生档案转入情况、研究生院核实学生休学复学情况，制作完成研究生助学金发放表。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上半年共发放国家助学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1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，发放金额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49.6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，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下半年发放国家助学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6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，发放金额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5.0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。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政策补助补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博士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对象数量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.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2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于项目提前一年申报，即将入学的新生还未录取，无法估算准确人数。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政策补助补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硕士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对象数量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6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8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.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.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补助补贴资金支出合规性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严格执行相关财经法规、制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严格执行相关财经法规、制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学期助学金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月完成，完成进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下学期助学金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月完成，完成进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4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成本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总预算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6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4.7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.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于项目提前一年申报，即将入学的新生还未录取，无法估算准确人数，导致成本产生差异。</w:t>
            </w:r>
          </w:p>
        </w:tc>
      </w:tr>
      <w:tr>
        <w:trPr>
          <w:trHeight w:val="2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生总金额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.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于项目提前一年申报，即将入学的新生还未录取，无法估算准确人数，导致成本产生差异。</w:t>
            </w:r>
          </w:p>
        </w:tc>
      </w:tr>
      <w:tr>
        <w:trPr>
          <w:trHeight w:val="21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受益家庭和学生的影响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减轻补助补贴对象经济负担的改善或影响程度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能够基本保障硕士、博士生的基本生活，减轻硕士、博士经济负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能够基本保障硕士、博士生的基本生活，减轻硕士、博士经济负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减轻硕士、博士生的学习生活压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减轻硕士、博士生的学习生活压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.4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归集可持续影响数据支撑</w:t>
            </w:r>
          </w:p>
        </w:tc>
      </w:tr>
      <w:tr>
        <w:trPr>
          <w:trHeight w:val="10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与学生满意度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收到学生投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归集参与学生满意情况</w:t>
            </w:r>
          </w:p>
        </w:tc>
      </w:tr>
      <w:tr>
        <w:trPr>
          <w:trHeight w:val="673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3.1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algun Gothic Semilight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DAI JH</cp:lastModifiedBy>
  <cp:lastPrinted>2024-04-28T10:46:00Z</cp:lastPrinted>
  <dcterms:modified xsi:type="dcterms:W3CDTF">2024-05-29T07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