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微软雅黑" w:cs="微软雅黑" w:ascii="微软雅黑" w:hAnsi="微软雅黑"/>
          <w:sz w:val="36"/>
          <w:szCs w:val="36"/>
        </w:rPr>
        <w:t xml:space="preserve">                </w:t>
      </w:r>
      <w:r>
        <w:rPr>
          <w:rFonts w:ascii="微软雅黑" w:hAnsi="微软雅黑" w:cs="黑体;SimHei" w:eastAsia="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639"/>
        <w:gridCol w:w="1002"/>
        <w:gridCol w:w="567"/>
        <w:gridCol w:w="426"/>
        <w:gridCol w:w="850"/>
        <w:gridCol w:w="1455"/>
        <w:gridCol w:w="279"/>
        <w:gridCol w:w="399"/>
        <w:gridCol w:w="305"/>
        <w:gridCol w:w="463"/>
        <w:gridCol w:w="38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人才培养质量建设—全球音乐教育联盟重大活动</w:t>
            </w:r>
          </w:p>
        </w:tc>
      </w:tr>
      <w:tr>
        <w:trPr>
          <w:trHeight w:val="48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4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国音乐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4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黎光</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88765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761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仿宋_GB2312" w:ascii="仿宋_GB2312" w:hAnsi="仿宋_GB2312"/>
                <w:kern w:val="0"/>
                <w:szCs w:val="21"/>
              </w:rPr>
              <w:t>“</w:t>
            </w:r>
            <w:r>
              <w:rPr>
                <w:rFonts w:ascii="仿宋_GB2312" w:hAnsi="仿宋_GB2312" w:cs="宋体;SimSun" w:eastAsia="仿宋_GB2312"/>
                <w:kern w:val="0"/>
                <w:szCs w:val="21"/>
              </w:rPr>
              <w:t>全球音乐院校校长交流季”依托全球音乐教育联盟平台，集结全世界一流音乐院校领导者、专家学者，共同为中国以及全球音乐文化发展、人才培养献计献策；向全世界传播推广中国音乐教学法及中国优秀音乐文化，践行国家文化“走出去”战略；带动国内地方音乐院校的建设与发展，提升国内音乐院校的综合实力；汇聚全球顶尖音乐高等院校与音乐艺术科研、表演机构，打造世界最具权威性、学术性的音乐艺术智库，最直接提升中国音乐学院及中国音乐高等教育人才培养质量。“全球音乐教育联盟国际小提琴大赛”的举办有效实现“以赛促学、以赛促教”，全面提升中国音乐学院人才培养质量，直接对标世界最高水平音乐艺术人才。大赛以“促进不同音乐文化间交流，培养音乐的世界和平使者”为使命，汇聚全球范围内杰出音乐家组成评委会，并协同世界顶级乐团、音乐机构协力搭建青年一代音乐学子交流与展示的最高舞台。大赛专注于选拔顶尖音乐人才，发挥美育功能，推动音乐教育事业发展，发掘、培养肩负以音乐塑造和平使命的青年一代世界杰出音乐家。全球音乐教育联盟将在中国音乐文化传播乃至中国文化的国际传播力提升方面做出突出贡献。经由全球音乐教育联盟平台，中国高等音乐院校的的音乐理论体系、音乐教育体系、人才培养体系、课程设置体系，乃至中国音乐课程的学术研究成果、教学教材等，都真正与当前世界高等音乐教育体系形成互学、互鉴，逐渐使中国音乐文化成为世界音乐史中的重要篇章。</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szCs w:val="21"/>
              </w:rPr>
            </w:pP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5-17</w:t>
            </w:r>
            <w:r>
              <w:rPr>
                <w:rFonts w:ascii="仿宋_GB2312" w:hAnsi="仿宋_GB2312" w:cs="宋体;SimSun" w:eastAsia="仿宋_GB2312"/>
                <w:kern w:val="0"/>
                <w:szCs w:val="21"/>
              </w:rPr>
              <w:t>日，由全球音乐教育联盟与中国音乐学院联合主办的“全球音乐院校校长交流季”在北京会议中心举行，</w:t>
            </w:r>
            <w:r>
              <w:rPr>
                <w:rFonts w:eastAsia="仿宋_GB2312" w:cs="宋体;SimSun" w:ascii="仿宋_GB2312" w:hAnsi="仿宋_GB2312"/>
                <w:kern w:val="0"/>
                <w:szCs w:val="21"/>
              </w:rPr>
              <w:t>10</w:t>
            </w:r>
            <w:r>
              <w:rPr>
                <w:rFonts w:ascii="仿宋_GB2312" w:hAnsi="仿宋_GB2312" w:cs="宋体;SimSun" w:eastAsia="仿宋_GB2312"/>
                <w:kern w:val="0"/>
                <w:szCs w:val="21"/>
              </w:rPr>
              <w:t>个国家</w:t>
            </w:r>
            <w:r>
              <w:rPr>
                <w:rFonts w:eastAsia="仿宋_GB2312" w:cs="宋体;SimSun" w:ascii="仿宋_GB2312" w:hAnsi="仿宋_GB2312"/>
                <w:kern w:val="0"/>
                <w:szCs w:val="21"/>
              </w:rPr>
              <w:t>50</w:t>
            </w:r>
            <w:r>
              <w:rPr>
                <w:rFonts w:ascii="仿宋_GB2312" w:hAnsi="仿宋_GB2312" w:cs="宋体;SimSun" w:eastAsia="仿宋_GB2312"/>
                <w:kern w:val="0"/>
                <w:szCs w:val="21"/>
              </w:rPr>
              <w:t>余位来自世界各地的联盟成员院校校长及钢琴与管弦系主任共同探讨音乐发展与音乐教育的未来。</w:t>
            </w: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3</w:t>
            </w:r>
            <w:r>
              <w:rPr>
                <w:rFonts w:ascii="仿宋_GB2312" w:hAnsi="仿宋_GB2312" w:cs="宋体;SimSun" w:eastAsia="仿宋_GB2312"/>
                <w:kern w:val="0"/>
                <w:szCs w:val="21"/>
              </w:rPr>
              <w:t>日，由全球音乐教育联盟和中国音乐学院共同举办的</w:t>
            </w:r>
            <w:r>
              <w:rPr>
                <w:rFonts w:eastAsia="仿宋_GB2312" w:cs="宋体;SimSun" w:ascii="仿宋_GB2312" w:hAnsi="仿宋_GB2312"/>
                <w:kern w:val="0"/>
                <w:szCs w:val="21"/>
              </w:rPr>
              <w:t>2023“</w:t>
            </w:r>
            <w:r>
              <w:rPr>
                <w:rFonts w:ascii="仿宋_GB2312" w:hAnsi="仿宋_GB2312" w:cs="宋体;SimSun" w:eastAsia="仿宋_GB2312"/>
                <w:kern w:val="0"/>
                <w:szCs w:val="21"/>
              </w:rPr>
              <w:t>全球音乐教育联盟国际小提琴大赛。大赛以“促进不同音乐文化间交流，培养音乐的世界和平使者”为使命，不仅是一场国际水准的小提琴表演艺术盛宴，也提升了专业音乐与美育教育，为大众树立了音乐审美典范。作为全球杰出青年音乐家交流与展示的最高舞台，大赛以音乐和平使者的身份，讲述中国故事、传播中国文化，为推动构建人类音乐文明共同体发挥积极作用。在恰逢费城交响乐团</w:t>
            </w:r>
            <w:r>
              <w:rPr>
                <w:rFonts w:eastAsia="仿宋_GB2312" w:cs="宋体;SimSun" w:ascii="仿宋_GB2312" w:hAnsi="仿宋_GB2312"/>
                <w:kern w:val="0"/>
                <w:szCs w:val="21"/>
              </w:rPr>
              <w:t>1973</w:t>
            </w:r>
            <w:r>
              <w:rPr>
                <w:rFonts w:ascii="仿宋_GB2312" w:hAnsi="仿宋_GB2312" w:cs="宋体;SimSun" w:eastAsia="仿宋_GB2312"/>
                <w:kern w:val="0"/>
                <w:szCs w:val="21"/>
              </w:rPr>
              <w:t>年首次访华演出</w:t>
            </w:r>
            <w:r>
              <w:rPr>
                <w:rFonts w:eastAsia="仿宋_GB2312" w:cs="宋体;SimSun" w:ascii="仿宋_GB2312" w:hAnsi="仿宋_GB2312"/>
                <w:kern w:val="0"/>
                <w:szCs w:val="21"/>
              </w:rPr>
              <w:t>50</w:t>
            </w:r>
            <w:r>
              <w:rPr>
                <w:rFonts w:ascii="仿宋_GB2312" w:hAnsi="仿宋_GB2312" w:cs="宋体;SimSun" w:eastAsia="仿宋_GB2312"/>
                <w:kern w:val="0"/>
                <w:szCs w:val="21"/>
              </w:rPr>
              <w:t xml:space="preserve">周年的重要节点，此次大赛的成功举办更体现并彰显出联盟在促进世界艺术繁荣发展和各国人民间友好交流的重要作用和意义。 </w:t>
            </w:r>
            <w:r>
              <w:rPr>
                <w:rFonts w:eastAsia="仿宋_GB2312" w:cs="宋体;SimSun" w:ascii="仿宋_GB2312" w:hAnsi="仿宋_GB2312"/>
                <w:kern w:val="0"/>
                <w:szCs w:val="21"/>
              </w:rPr>
              <w:t>2023</w:t>
            </w:r>
            <w:r>
              <w:rPr>
                <w:rFonts w:ascii="仿宋_GB2312" w:hAnsi="仿宋_GB2312" w:cs="宋体;SimSun" w:eastAsia="仿宋_GB2312"/>
                <w:kern w:val="0"/>
                <w:szCs w:val="21"/>
              </w:rPr>
              <w:t>年，全球音乐教育联盟举办中国乐派“</w:t>
            </w:r>
            <w:r>
              <w:rPr>
                <w:rFonts w:eastAsia="仿宋_GB2312" w:cs="宋体;SimSun" w:ascii="仿宋_GB2312" w:hAnsi="仿宋_GB2312"/>
                <w:kern w:val="0"/>
                <w:szCs w:val="21"/>
              </w:rPr>
              <w:t>8+1</w:t>
            </w:r>
            <w:r>
              <w:rPr>
                <w:rFonts w:ascii="仿宋_GB2312" w:hAnsi="仿宋_GB2312" w:cs="宋体;SimSun" w:eastAsia="仿宋_GB2312"/>
                <w:kern w:val="0"/>
                <w:szCs w:val="21"/>
              </w:rPr>
              <w:t>、思政</w:t>
            </w:r>
            <w:r>
              <w:rPr>
                <w:rFonts w:eastAsia="仿宋_GB2312" w:cs="宋体;SimSun" w:ascii="仿宋_GB2312" w:hAnsi="仿宋_GB2312"/>
                <w:kern w:val="0"/>
                <w:szCs w:val="21"/>
              </w:rPr>
              <w:t>+X”</w:t>
            </w:r>
            <w:r>
              <w:rPr>
                <w:rFonts w:ascii="仿宋_GB2312" w:hAnsi="仿宋_GB2312" w:cs="宋体;SimSun" w:eastAsia="仿宋_GB2312"/>
                <w:kern w:val="0"/>
                <w:szCs w:val="21"/>
              </w:rPr>
              <w:t>课程体系本科教学曲目展演系列活动，推广中国音乐教学法。</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7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6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right" w:pos="1921" w:leader="none"/>
              </w:tabs>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校长级交流研讨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执行略有调整</w:t>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校长级专家大师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执行略有调整</w:t>
            </w:r>
          </w:p>
        </w:tc>
      </w:tr>
      <w:tr>
        <w:trPr>
          <w:trHeight w:val="6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赛事音乐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乐队协奏曲音乐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指标偏低，扣</w:t>
            </w:r>
            <w:r>
              <w:rPr>
                <w:rFonts w:eastAsia="仿宋_GB2312" w:cs="宋体;SimSun" w:ascii="仿宋_GB2312" w:hAnsi="仿宋_GB2312"/>
                <w:kern w:val="0"/>
                <w:szCs w:val="21"/>
              </w:rPr>
              <w:t>10%</w:t>
            </w:r>
          </w:p>
        </w:tc>
      </w:tr>
      <w:tr>
        <w:trPr>
          <w:trHeight w:val="921"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专家级音乐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公开排练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执行略有调整</w:t>
            </w:r>
          </w:p>
        </w:tc>
      </w:tr>
      <w:tr>
        <w:trPr>
          <w:trHeight w:val="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课程展演</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场</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场</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3</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执行略有调整</w:t>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音乐采风</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次</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次</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音乐智库理论研究</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产生世界级影响（被</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以上国家的专家认可）</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个国家的专家学者认可</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研讨会学术成果</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产生世界级影响（被</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以上国家的专家认可）</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个国家专家学者认可</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音乐赛事规格</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获得国内主流媒体新闻报道</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国内外主流媒体认可</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研讨会学术成果</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获得世界一流大学专家学者书面鉴定认可</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获得世界一流大学专家学者书面鉴定认可</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right" w:pos="1921" w:leader="none"/>
              </w:tabs>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相关教学活动质量</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由世界一流音乐院校专家参与教学活动</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由世界一流音乐院校专家参与教学活动</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校长级专家智库文论</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产生世界级影响（被</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以上国家的专家认可）</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个国家专家学者认可</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方案策划，国际研讨论题征集与制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月</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月</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国际专家及大赛评委会邀约、人员招募</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color w:val="000000"/>
                <w:kern w:val="0"/>
                <w:szCs w:val="21"/>
              </w:rPr>
              <w:t>4</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r>
              <w:rPr>
                <w:rFonts w:ascii="仿宋_GB2312" w:hAnsi="仿宋_GB2312" w:cs="宋体;SimSun" w:eastAsia="仿宋_GB2312"/>
                <w:kern w:val="0"/>
                <w:szCs w:val="21"/>
              </w:rPr>
              <w:t>月</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场地、设备、人员及配套设施确认、赛事选手预选、赛事发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color w:val="000000"/>
                <w:kern w:val="0"/>
                <w:szCs w:val="21"/>
              </w:rPr>
              <w:t>7</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9</w:t>
            </w:r>
            <w:r>
              <w:rPr>
                <w:rFonts w:ascii="仿宋_GB2312" w:hAnsi="仿宋_GB2312" w:cs="宋体;SimSun" w:eastAsia="仿宋_GB2312"/>
                <w:kern w:val="0"/>
                <w:szCs w:val="21"/>
              </w:rPr>
              <w:t>月</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校长级交流研讨会举办</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音乐赛事举办</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月</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639" w:type="dxa"/>
            <w:vMerge w:val="restart"/>
            <w:tcBorders>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测试化验加工费用</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632.041</w:t>
            </w:r>
            <w:r>
              <w:rPr>
                <w:rFonts w:ascii="仿宋_GB2312" w:hAnsi="仿宋_GB2312" w:cs="宋体;SimSun" w:eastAsia="仿宋_GB2312"/>
                <w:color w:val="000000"/>
                <w:kern w:val="0"/>
                <w:szCs w:val="21"/>
              </w:rPr>
              <w:t>万元</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632.041</w:t>
            </w:r>
            <w:r>
              <w:rPr>
                <w:rFonts w:ascii="仿宋_GB2312" w:hAnsi="仿宋_GB2312" w:cs="宋体;SimSun" w:eastAsia="仿宋_GB2312"/>
                <w:color w:val="000000"/>
                <w:kern w:val="0"/>
                <w:szCs w:val="21"/>
              </w:rPr>
              <w:t>万元</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9" w:type="dxa"/>
            <w:gridSpan w:val="2"/>
            <w:tcBorders>
              <w:top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项目预算控制数</w:t>
            </w:r>
          </w:p>
        </w:tc>
        <w:tc>
          <w:tcPr>
            <w:tcW w:w="1276" w:type="dxa"/>
            <w:gridSpan w:val="2"/>
            <w:tcBorders>
              <w:top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w:t>
            </w:r>
            <w:r>
              <w:rPr>
                <w:rFonts w:eastAsia="仿宋_GB2312" w:cs="宋体;SimSun" w:ascii="仿宋_GB2312" w:hAnsi="仿宋_GB2312"/>
                <w:kern w:val="0"/>
                <w:szCs w:val="21"/>
              </w:rPr>
              <w:t>1250</w:t>
            </w:r>
            <w:r>
              <w:rPr>
                <w:rFonts w:ascii="仿宋_GB2312" w:hAnsi="仿宋_GB2312" w:cs="宋体;SimSun" w:eastAsia="仿宋_GB2312"/>
                <w:kern w:val="0"/>
                <w:szCs w:val="21"/>
              </w:rPr>
              <w:t>万元</w:t>
            </w:r>
          </w:p>
        </w:tc>
        <w:tc>
          <w:tcPr>
            <w:tcW w:w="145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0</w:t>
            </w:r>
            <w:r>
              <w:rPr>
                <w:rFonts w:ascii="仿宋_GB2312" w:hAnsi="仿宋_GB2312" w:cs="宋体;SimSun" w:eastAsia="仿宋_GB2312"/>
                <w:kern w:val="0"/>
                <w:szCs w:val="21"/>
              </w:rPr>
              <w:t>万元</w:t>
            </w:r>
          </w:p>
        </w:tc>
        <w:tc>
          <w:tcPr>
            <w:tcW w:w="67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6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为多元化的全球音乐教育事业做出积极贡献。搭建青年一代音乐学子交流与展示的最高舞台。形成“互学互鉴”的国际文化艺术交流平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全球音乐院校校长交流季”向全世界传播推广中国优秀音乐文化，践行国家文化“走出去”战略；带动国内地方音乐院校的建设与发展，提升国内音乐院校的综合实力；进一步凝聚世界音乐文化界智慧探索人才培养、音乐研究以及音乐传播的新模式，为多元化的全球音乐教育事业做出积极贡献。“全球音乐教育联盟国际小提琴大赛”以“促进不同音乐文化间交流，培养音乐的世界和平使者”为使命，汇聚全球范围内杰出音乐家组成评委会，并协同世界顶级乐团、音乐机构协力搭建青年一代音乐学子交流与展示的最高舞台。全球音乐教育展演以打造“美育教育世博会”为愿景，集合联盟近百家院校及世界顶尖文艺院团艺术家齐聚北京，展示音乐教育教学成果，通过音乐会、教学工作坊、大师班等活动分享美育教育成果，形成“互学互鉴”的国际文化艺术交流平台，构建中国音乐教学法。</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全球音乐院校校长交流季”向全世界传播推广中国优秀音乐文化，践行国家文化“走出去”战略；带动国内地方音乐院校的建设与发展，提升国内音乐院校的综合实力；进一步凝聚世界音乐文化界智慧探索人才培养、音乐研究以及音乐传播的新模式，为多元化的全球音乐教育事业做出积极贡献。“全球音乐教育联盟国际小提琴大赛”以“促进不同音乐文化间交流，培养音乐的世界和平使者”为使命，汇聚全球范围内杰出音乐家组成评委会，并协同世界顶级乐团、音乐机构协力搭建青年一代音乐学子交流与展示的最高舞台。全球音乐教育联盟展演以打造“美育教育世博会”为愿景，集合联盟近百家院校及世界顶尖文艺院团艺术家齐聚北京，展示音乐教育教学成果，通过音乐会、教学工作坊、大师班等活动分享美育教育成果，形成“互学互鉴”的国际文化艺术交流平台，构建中国音乐教学法。</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5</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社会效益数据支撑</w:t>
            </w:r>
          </w:p>
        </w:tc>
      </w:tr>
      <w:tr>
        <w:trPr>
          <w:trHeight w:val="102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打造世界最具权威性、学术性的音乐艺术智库。打造“全球音乐教育联盟国际音乐大赛”品牌。推动音乐教育事业发展。</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持续提高中国音乐学院国际一流大学办学水平与人才培养质量，汇聚全球顶尖音乐高等院校与音乐艺术科研、表演机构，打造世界最具权威性、学术性的音乐艺术智库。持续提升并打造“全球音乐教育联盟国际音乐大赛”品牌。持续选拔推出顶尖音乐人才，发挥美育功能，推动音乐教育事业发展，发掘、培养肩负以音乐塑造和平使命的青年一代世界杰出音乐家，向世界推广中国音乐教学法。</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持续提高中国音乐学院国际一流大学办学水平与人才培养质量，汇聚全球顶尖音乐高等院校与音乐艺术科研、表演机构，打造世界最具权威性、学术性的音乐艺术智库。持续提升并打造“全球音乐教育联盟国际音乐大赛”品牌。持续选拔推出顶尖音乐人才，发挥美育功能，推动音乐教育事业发展，发掘、培养肩负以音乐塑造和平使命的青年一代世界杰出音乐家，向世界推广中国音乐教学法。</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5</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可持续影响数据支撑</w:t>
            </w:r>
          </w:p>
        </w:tc>
      </w:tr>
      <w:tr>
        <w:trPr>
          <w:trHeight w:val="20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5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校满意度</w:t>
            </w:r>
          </w:p>
        </w:tc>
        <w:tc>
          <w:tcPr>
            <w:tcW w:w="127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国音乐学院师生普遍满意，满意度达到</w:t>
            </w:r>
            <w:r>
              <w:rPr>
                <w:rFonts w:eastAsia="仿宋_GB2312" w:cs="宋体;SimSun" w:ascii="仿宋_GB2312" w:hAnsi="仿宋_GB2312"/>
                <w:kern w:val="0"/>
                <w:szCs w:val="21"/>
              </w:rPr>
              <w:t>90%</w:t>
            </w:r>
          </w:p>
        </w:tc>
        <w:tc>
          <w:tcPr>
            <w:tcW w:w="145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达到</w:t>
            </w:r>
            <w:r>
              <w:rPr>
                <w:rFonts w:eastAsia="仿宋_GB2312" w:cs="宋体;SimSun" w:ascii="仿宋_GB2312" w:hAnsi="仿宋_GB2312"/>
                <w:kern w:val="0"/>
                <w:szCs w:val="21"/>
              </w:rPr>
              <w:t>90%</w:t>
            </w:r>
          </w:p>
        </w:tc>
        <w:tc>
          <w:tcPr>
            <w:tcW w:w="67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6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师生满意度数据支撑</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9.7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41">
    <w:name w:val="font41"/>
    <w:qFormat/>
    <w:rPr>
      <w:rFonts w:ascii="Arial" w:hAnsi="Arial" w:cs="Arial"/>
      <w:i w:val="false"/>
      <w:iCs w:val="false"/>
      <w:color w:val="000000"/>
      <w:sz w:val="24"/>
      <w:szCs w:val="24"/>
      <w:u w:val="none"/>
    </w:rPr>
  </w:style>
  <w:style w:type="character" w:styleId="Font21">
    <w:name w:val="font21"/>
    <w:qFormat/>
    <w:rPr>
      <w:rFonts w:ascii="宋体;SimSun" w:hAnsi="宋体;SimSun" w:eastAsia="宋体;SimSun" w:cs="宋体;SimSun"/>
      <w:i w:val="false"/>
      <w:iCs w:val="false"/>
      <w:color w:val="000000"/>
      <w:sz w:val="24"/>
      <w:szCs w:val="24"/>
      <w:u w:val="none"/>
    </w:rPr>
  </w:style>
  <w:style w:type="character" w:styleId="Font51">
    <w:name w:val="font51"/>
    <w:qFormat/>
    <w:rPr>
      <w:rFonts w:ascii="宋体;SimSun" w:hAnsi="宋体;SimSun" w:eastAsia="宋体;SimSun" w:cs="宋体;SimSun"/>
      <w:i w:val="false"/>
      <w:iCs w:val="false"/>
      <w:color w:val="000000"/>
      <w:sz w:val="24"/>
      <w:szCs w:val="24"/>
      <w:u w:val="none"/>
    </w:rPr>
  </w:style>
  <w:style w:type="character" w:styleId="Font31">
    <w:name w:val="font31"/>
    <w:qFormat/>
    <w:rPr>
      <w:rFonts w:ascii="Arial" w:hAnsi="Arial" w:cs="Arial"/>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DAI JH</cp:lastModifiedBy>
  <cp:lastPrinted>2024-04-28T10:48:00Z</cp:lastPrinted>
  <dcterms:modified xsi:type="dcterms:W3CDTF">2024-05-29T06: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E8BB001544D51B69FB71065845900_13</vt:lpwstr>
  </property>
  <property fmtid="{D5CDD505-2E9C-101B-9397-08002B2CF9AE}" pid="3" name="KSOProductBuildVer">
    <vt:lpwstr>2052-12.1.0.16729</vt:lpwstr>
  </property>
  <property fmtid="{D5CDD505-2E9C-101B-9397-08002B2CF9AE}" pid="4" name="commondata">
    <vt:lpwstr>commondata</vt:lpwstr>
  </property>
</Properties>
</file>