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黑体;SimHei"/>
          <w:sz w:val="36"/>
          <w:szCs w:val="36"/>
        </w:rPr>
      </w:pPr>
      <w:r>
        <w:rPr>
          <w:rFonts w:ascii="微软雅黑" w:hAnsi="微软雅黑" w:cs="黑体;SimHei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902"/>
        <w:gridCol w:w="516"/>
        <w:gridCol w:w="872"/>
        <w:gridCol w:w="1250"/>
        <w:gridCol w:w="1400"/>
        <w:gridCol w:w="338"/>
        <w:gridCol w:w="412"/>
        <w:gridCol w:w="292"/>
        <w:gridCol w:w="558"/>
        <w:gridCol w:w="406"/>
        <w:gridCol w:w="592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流学科建设“中国乐派”建设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学院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徐权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87419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8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旨在满足学院开展涉及钢琴教学的实际需求，教学及演奏训练用琴是我院日常教学必备的专用设备，是课程安排的基本需求，钢琴作为教学基本教具，使用量极大，损耗严重。学院现有钢琴数量不足，且大量采购于上世纪九十年代的普通家用钢琴还在教学一线使用，普遍状态老旧且损坏严重。已严重影响学校作为国内顶尖专业艺术院校开展各类教学活动。本年度，计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老旧的国产家用钢琴完全无法满足教学使用，进入报废处理流程。此批老旧钢琴退出。造成教学用钢琴的数量严重不足，将出现部分琴房无钢琴可用的情况，急需补充。根据我校综合改革方案及“十四五”规划等事业发展规划为满足正常的教师教学与学生训练，亟须更新购置与之相配套的钢琴设备，使中国音乐学院教学水平上一个新的台阶。多年的实践表明高质量钢琴投入教学对音乐院校是非常重要的，同时也是非常必要的。对我院的科研以及对我院在音乐教学水平的提高，起到了良好的推进作用。我院的教学科研活动的开展，得到了国内外各类教育专家的一致肯定和好评。特申请财政拨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购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教学及演奏级钢琴，以保障日常教学活动的开展。尽快将新教学硬件设备投入到教学当中，提高我院的教学水平、提高音乐人才的专业技术质量以及对外交流水平。给我院教学工作打下坚实的硬件基础，也是为把中国音乐学院建成世界一流的音乐学院必不可少的条件。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公开招标采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教学及演奏级，以保障日常教学活动的开展。将新教学硬件设备投入到教学当中，提高我院的教学水平、提高对音乐人才的专业技术质量以及对外交流水平。给我院教学工作打下坚实的硬件基础，也是为把中国音乐学院建成世界一流的音乐学院必不可少的条件。目前已经完成招标和合同签订，正在履行进口和关税申报相关手续，能够按期完成供货。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购买演出、创作、教学用钢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会或演出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在执行中，可以完成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验收合格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验收合格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在执行中，可以完成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项目总支出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项目总支出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总额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政资金资本性支出总额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我校建设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人才培养、教育教学实践、学术研究、社会服务、文化传承、国际交流等方面，全面构建中国音乐教育体系，加快建设双一流建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人才培养、教育教学实践、学术研究、社会服务、文化传承、国际交流等方面，全面构建中国音乐教育体系，加快建设双一流建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社会效益数据支撑</w:t>
            </w:r>
          </w:p>
        </w:tc>
      </w:tr>
      <w:tr>
        <w:trPr>
          <w:trHeight w:val="41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项目的实施可促进我校学科建设有序发展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导产生新的学科生长点，既能保持我校在业界的领先地位，又能使我校在未来发展与行业竞争中保持优势，不断创新，并在相当长的时间内具有稳健成长的能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导产生新的学科生长点，既能保持我校在业界的领先地位，又能使我校在未来发展与行业竞争中保持优势，不断创新，并在相当长的时间内具有稳健成长的能力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可持续影响数据支撑</w:t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满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师生满意度数据支撑</w:t>
            </w:r>
          </w:p>
        </w:tc>
      </w:tr>
      <w:tr>
        <w:trPr>
          <w:trHeight w:val="477" w:hRule="exact"/>
        </w:trPr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2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cp:lastPrinted>2024-04-28T11:29:00Z</cp:lastPrinted>
  <dcterms:modified xsi:type="dcterms:W3CDTF">2024-05-20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39D3A36564596AD72EC4AFA8E7A2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