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46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144"/>
        <w:gridCol w:w="1252"/>
        <w:gridCol w:w="910"/>
        <w:gridCol w:w="1276"/>
        <w:gridCol w:w="283"/>
        <w:gridCol w:w="1502"/>
        <w:gridCol w:w="1827"/>
        <w:gridCol w:w="214"/>
        <w:gridCol w:w="601"/>
        <w:gridCol w:w="675"/>
        <w:gridCol w:w="176"/>
        <w:gridCol w:w="1526"/>
        <w:gridCol w:w="1134"/>
      </w:tblGrid>
      <w:tr>
        <w:trPr>
          <w:trHeight w:val="280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师队伍建设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学者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任东</w:t>
            </w:r>
          </w:p>
        </w:tc>
      </w:tr>
      <w:tr>
        <w:trPr>
          <w:trHeight w:val="280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80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5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任东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8901757</w:t>
            </w:r>
          </w:p>
        </w:tc>
      </w:tr>
      <w:tr>
        <w:trPr>
          <w:trHeight w:val="560" w:hRule="atLeast"/>
        </w:trPr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80" w:hRule="atLeast"/>
        </w:trPr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0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000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3" w:hRule="atLeast"/>
        </w:trPr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0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000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6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097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1)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国际知名刊物上发表昆虫分类与系统学研究论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, 2) 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为学校培养高水平的硕士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，博士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人；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) 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在研的基金项目经费不少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。</w:t>
            </w:r>
          </w:p>
        </w:tc>
        <w:tc>
          <w:tcPr>
            <w:tcW w:w="6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1)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国际知名刊物上发表研究论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,</w:t>
              <w:br/>
              <w:t>2) 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为学校培养高水平的硕士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，硕博连读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，博士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；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  <w:t>3) 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在研的基金项目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。</w:t>
            </w:r>
          </w:p>
        </w:tc>
      </w:tr>
      <w:tr>
        <w:trPr>
          <w:trHeight w:val="560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1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1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研经费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1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养研究生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8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培养质量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。高水平的硕士生、硕博连读生、博士生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1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论文发表质量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高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高。国际知名刊物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1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各项成果完成进度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。各项成果完成进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1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研国家基金数量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1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果被引用、转载、关注量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7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1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论文被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收录情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1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生态环境的影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%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1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研究成果可持续性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61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益学生满意度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实施必然是让学生满意的，但未进行详细的调查与统计工作，此处我们予以一定分数扣除。措施：在以后年度的项目中想办法进行满意度调查统计。</w:t>
            </w:r>
          </w:p>
        </w:tc>
      </w:tr>
      <w:tr>
        <w:trPr>
          <w:trHeight w:val="61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益教师满意度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实施必然是让教师满意的，但未进行详细的调查与统计工作，此处我们予以一定分数扣除。措施：在以后年度的项目中想办法进行满意度调查统计。</w:t>
            </w:r>
          </w:p>
        </w:tc>
      </w:tr>
      <w:tr>
        <w:trPr>
          <w:trHeight w:val="410" w:hRule="atLeast"/>
        </w:trPr>
        <w:tc>
          <w:tcPr>
            <w:tcW w:w="9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9T01:1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