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1384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1000"/>
        <w:gridCol w:w="2340"/>
        <w:gridCol w:w="320"/>
        <w:gridCol w:w="1540"/>
        <w:gridCol w:w="1540"/>
        <w:gridCol w:w="340"/>
        <w:gridCol w:w="460"/>
        <w:gridCol w:w="460"/>
        <w:gridCol w:w="340"/>
        <w:gridCol w:w="1540"/>
        <w:gridCol w:w="860"/>
      </w:tblGrid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教三、教四楼抗震节能综合改造配套室外工程（上年滚动）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常建勇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718111653</w:t>
            </w:r>
          </w:p>
        </w:tc>
      </w:tr>
      <w:tr>
        <w:trPr>
          <w:trHeight w:val="561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0000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6.936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16.74905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0.62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.06</w:t>
            </w:r>
          </w:p>
        </w:tc>
      </w:tr>
      <w:tr>
        <w:trPr>
          <w:trHeight w:val="28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0000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6.936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16.74905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0.62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16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以解决民生问题角度为着眼点，着力解决师生教学安全保障，在教三、教四楼进行抗震节能综合改造的同时，需对为保障教三、教四楼正常教学使用的室外水、暖、电等管线及其涉及的道路拆除及恢复工程进同步改造，以保证切实实现“解危与改善”、“统筹谋划”相结合的预期总目标。</w:t>
            </w:r>
          </w:p>
        </w:tc>
        <w:tc>
          <w:tcPr>
            <w:tcW w:w="5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以解决民生问题角度为着眼点，着力解决师生教学安全保障，在教三、教四楼进行抗震节能综合改造的同时，需对为保障教三、教四楼正常教学使用的室外水、暖、电等管线及其涉及的道路拆除及恢复工程进同步改造，以保证切实实现“解危与改善”、“统筹谋划”相结合的预期总目标。</w:t>
            </w:r>
          </w:p>
        </w:tc>
      </w:tr>
      <w:tr>
        <w:trPr>
          <w:trHeight w:val="56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更换室外水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21.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21.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更换室外电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更换室外暖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354.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354.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符合《民用建筑供暖通风与空气调节设计规范》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GB50736-20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标准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好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符合《消防给水及消火栓系统技术规范》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GB50974-201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标准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好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符合《供配电系统设计规范》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GB50052-200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标准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好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符合其他相关国家、北京市和行业标准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好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第一阶段：项目调研、工程测算、评估评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前期进度计划考虑不足，整体实施进度稍有滞后。</w:t>
            </w:r>
          </w:p>
        </w:tc>
      </w:tr>
      <w:tr>
        <w:trPr>
          <w:trHeight w:val="86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第二阶段：项目采购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10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招投标工作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前期进度计划考虑不足，整体实施进度稍有滞后。</w:t>
            </w:r>
          </w:p>
        </w:tc>
      </w:tr>
      <w:tr>
        <w:trPr>
          <w:trHeight w:val="86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第三阶段：项目施工、验收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日开工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日完工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日通过四方竣工验收。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前期进度计划考虑不足，整体实施进度稍有滞后。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计费成本控制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6.8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6.8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工程费成本控制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97.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3.57327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照结算审计审计金额支付。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工程实施阶段造价控制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.7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.7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监理费成本控制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.1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.1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98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教三、教四楼进行抗震节能综合改造的同时，需对为保障教三、教四楼正常教学使用的室外水、暖、电等管线及其涉及的道路拆除及恢复工程进同步改造，以保证切实实现“解危与改善”、“统筹谋划”相结合的预期总目标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好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符合国家、北京市和行业环保要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好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水暖管线可持续使用年限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职工及学生满意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未进行书面的满意度调查。措施：我们今后将加强满意度资料的收集整理，按时提交。</w:t>
            </w:r>
          </w:p>
        </w:tc>
      </w:tr>
      <w:tr>
        <w:trPr>
          <w:trHeight w:val="411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.56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9T00:5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