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教三、教四楼抗震节能综合改造工程（上年滚动）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常建勇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718111653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48.04306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8.62805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.51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65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48.04306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8.62805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.51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解决民生问题角度为着眼点，着力解决师生教学安全保障，并利用抗震加固改造契机，在教三、教四楼抗震加固的同时，统筹实施内部及外部装修、给排水、机电、供暖及空调等配套设施（含外线）的改造，实现“解危与改善”相结合的预期总目标。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解决民生问题角度为着眼点，着力解决师生教学安全保障，并利用抗震加固改造契机，在教三、教四楼抗震加固的同时，统筹实施内部及外部装修、给排水、机电、供暖及空调等配套设施的改造，实现“解危与改善”相结合的预期总目标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楼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座（处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座（处）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面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888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888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竣工验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现行设计抗震标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竣工验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竣工验收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下半年完成招标，开工建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开工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竣工验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竣工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结算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，但已保质保量完成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20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48.04306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8.62805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3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当年未达到付款条件，未能支付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教学面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888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888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消除教学楼安全隐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，消除教学楼安全隐患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改造投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外墙平均传热系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屋顶平均传热系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1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证学校教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，保证师生教学学习使用，延续使用寿命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及学生满意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进行书面的满意度调查。措施：我们今后将加强满意度资料的收集整理，按时提交。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0.9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0:5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