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6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1820"/>
        <w:gridCol w:w="320"/>
        <w:gridCol w:w="1680"/>
        <w:gridCol w:w="1680"/>
        <w:gridCol w:w="340"/>
        <w:gridCol w:w="460"/>
        <w:gridCol w:w="460"/>
        <w:gridCol w:w="340"/>
        <w:gridCol w:w="1540"/>
        <w:gridCol w:w="860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劳务派遣管理服务费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裘海鹏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902731</w:t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.540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.5400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.54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.540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.5400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.54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16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劳务派遣管理服务费</w:t>
            </w:r>
          </w:p>
        </w:tc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劳务派遣管理服务费完成支付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劳务派遣人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派遣人数与年初预算差异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运转保障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执行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执行率当做经济效益并不合适，指标设定有待更准确。为进一步提升我校年初绩效目标表填写质量，在本次自评打分时，进行一定的分数扣除</w:t>
            </w:r>
          </w:p>
        </w:tc>
      </w:tr>
      <w:tr>
        <w:trPr>
          <w:trHeight w:val="411" w:hRule="atLeas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8T20:1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