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1180"/>
        <w:gridCol w:w="1000"/>
        <w:gridCol w:w="1820"/>
        <w:gridCol w:w="320"/>
        <w:gridCol w:w="1592"/>
        <w:gridCol w:w="1768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幼儿园建设工程</w:t>
            </w:r>
          </w:p>
        </w:tc>
      </w:tr>
      <w:tr>
        <w:trPr>
          <w:trHeight w:val="279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建勇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718111653</w:t>
            </w:r>
          </w:p>
        </w:tc>
      </w:tr>
      <w:tr>
        <w:trPr>
          <w:trHeight w:val="561" w:hRule="atLeast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0000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0000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建筑面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。建设内容为幼儿活动及辅助用房、办公及辅助用房、生活用房等，同步实施室外给排水管、燃气、电力等管线工程以及活动场地、绿化等配套工程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附属园作为学前教育实践基地，协同京疆学院开展“教育援疆，促进和田地区干部教师专业发展” 的项目，并多次接受来自各地幼儿园、各校实习生进园参观、学习。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截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年底，该工程实际累计到位资金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3.0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万元，安排市政府固定资产投资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截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市发改委安排固定投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，累计到位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4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市政府到位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全部支付完成。</w:t>
            </w:r>
          </w:p>
        </w:tc>
      </w:tr>
      <w:tr>
        <w:trPr>
          <w:trHeight w:val="56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尾款支付时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于指标设定不够准确，导致项目时效指标无法考核，我们在自评过程中按照要求进行了指标调整。</w:t>
            </w:r>
          </w:p>
        </w:tc>
      </w:tr>
      <w:tr>
        <w:trPr>
          <w:trHeight w:val="60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教学面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32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建设投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此处经济效益填写不准确。为进一步提高我校绩效指标设定质量，此处我们对指标设定合理性不足，进行扣分。</w:t>
            </w:r>
          </w:p>
        </w:tc>
      </w:tr>
      <w:tr>
        <w:trPr>
          <w:trHeight w:val="65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证师生教学学习使用 延续使用寿命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"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及学生满意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2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0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