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8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740"/>
        <w:gridCol w:w="109"/>
        <w:gridCol w:w="1851"/>
        <w:gridCol w:w="2020"/>
        <w:gridCol w:w="340"/>
        <w:gridCol w:w="460"/>
        <w:gridCol w:w="460"/>
        <w:gridCol w:w="340"/>
        <w:gridCol w:w="1540"/>
        <w:gridCol w:w="8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卓越青年科学家项目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陈蓓蓓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陈蓓蓓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581647808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000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0.00000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2.99982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8.67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.87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000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0.00000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2.99982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8.67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09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针对华北平原、京津冀新水情、新背景下，区域地面沉降系统演化的新机制、新规律问题，优化集成重力卫星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GRACE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、合成孔径雷达干涉测量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InSA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、人工智能方法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Geo-A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）等，结合国家野外台站实测数据集与地下水位长期观测网数据，分析地面沉降差异性演化过程，识别演化模式，量化研究地下水位动态变化驱动的地面差异性沉降响应规律，揭示气候变化背景下地面沉降演化模式及成因机理研究。项目研究成果为新水情背景下区域水资源管理提供辅助决策支持，为区域地面沉降防控提供技术支撑。  </w:t>
            </w:r>
          </w:p>
        </w:tc>
        <w:tc>
          <w:tcPr>
            <w:tcW w:w="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年度按时达到年初设立目标。针对华北平原、京津冀新水情、新背景下，区域地面沉降系统演化的新机制、新规律问题，开展区域地面沉降监测、模拟研究。项目研究成果为新水情背景下区域水资源管理提供辅助决策支持，为区域地面沉降防控提供技术支撑。本年度，发表国内外期刊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，其中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检索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检索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，中文核心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，授权发明专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。培养硕士、博士研究生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。总成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2.9998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硕士、博士研究生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完成率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，根据填报说明，进行了扣分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完成率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，根据填报说明，进行了扣分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申请国家专利或软件著作权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成果转化应用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完成率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，根据填报说明，进行了扣分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项目设置的年度目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2.9998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与执行存在差异。</w:t>
            </w:r>
          </w:p>
        </w:tc>
      </w:tr>
      <w:tr>
        <w:trPr>
          <w:trHeight w:val="174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期成果为京津冀重大工程、城市基础设施安全、城市规划、区域发展以及南水北调工程建设服务，可产生很好的社会效益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项目的实施可以产生较好的社会效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成果为京津冀重大工程、城市基础设施安全、城市规划、区域发展以及南水北调工程建设服务，可产生很好的社会效益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8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开展大尺度区域地面沉降与地下水储量变化信息监测研究，可节约基于实测单点的人力、财力，产生较高的经济效益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项目的实施可以产生较高经济效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开展大尺度区域地面沉降与地下水储量变化信息监测研究，可节约基于实测单点的人力、财力，产生较高的经济效益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城市安全风险、城市地质灾害危险、水资源管理等提供辅助决策支持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的成果可以较好的为自然生态环境保护提供决策支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的实施为城市安全风险、城市地质灾害危险、水资源管理等提供辅助决策支持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受益对象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对象满意度达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值为预估，未收到相关投诉反馈，但未做相关满意度调查与统计工作，无法提供相应支撑材料。</w:t>
            </w:r>
          </w:p>
        </w:tc>
      </w:tr>
      <w:tr>
        <w:trPr>
          <w:trHeight w:val="411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4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20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