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7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269"/>
        <w:gridCol w:w="1276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特级教师工作室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田国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946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0.2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6.2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1.415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46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0.2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6.2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1.415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83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保证第三期学员顺利结业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 做好第五期学员的遴选、开班及培训工作。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第三期学员顺利结业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 第五期学员的遴选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）、面试招录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初）、开班已完成，培训工作正在推进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级参与培训学员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少量学员因工作冲突而请假无法参加；未来我们会继续加强考勤制度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年内完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清晰，不符合时效。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培训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学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培训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少量学员因工作冲突而请假无法参加。</w:t>
            </w:r>
          </w:p>
        </w:tc>
      </w:tr>
      <w:tr>
        <w:trPr>
          <w:trHeight w:val="25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0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1.415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原计划培训场地费因借到校内而未使用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于理论导师紧缺，个别学科讲座同其他项目讲座合并，故结余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后期工作室会根据学术活动培训情况合理支付场地费，同时不再与其他项目合并开展讲座，做到项目费用专用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教育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辐射到北京市各城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次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做公开课次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辐射到北京市各城区中小学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学员满意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8.4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20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