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中小学卓越教师培养项目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田国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0-68902946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2.61333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6.81333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331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.91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49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2.61333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6.81333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331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.91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：该项目旨在遴选出一批卓越教师，围绕教育改革与发展过程中的重大问题，开展为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的深度学习、课题研究和实践创新，通过搭设平台，组织教育理论深度学习、教育实践学习交流、教育思想探究凝练、教育思想宣传推广等方式，涵养教育家型教师，发挥其在首都及全国教育领域的专业引领作用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培训项目为多年滚动培训，整体统筹规划，项目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学员进行有针对性的教育思想凝练培训，以线下培训为主的方式，为了更好地培养其理论思维能力，进行个性化培养，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学员以学科为界限分入不同小组，每位小组配备导师进行针对性培养，让每位学员都进行深度卷入，切实提高他们的理论和实践心育能力。目前项目按照计划稳步推进，顺利完成了本年度培训计划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参与培训学员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年内完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清晰，不符合时效。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培训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3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2.61333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33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地交流取消，相应经费未支出，部分培训改为校内，节约了场地费用等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教育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准确。为进一步提升我校年初绩效目标表填写质量，在本次自评打分时，进行一定的分数扣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辐射到北京市各城区（涉及区域数量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次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次数未完成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做公开课或讲座次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准确。为进一步提升我校年初绩效目标表填写质量，在本次自评打分时，进行一定的分数扣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辐射到北京市各城区中小学数量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学员满意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0.4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