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auto" w:line="6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1388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80"/>
        <w:gridCol w:w="1000"/>
        <w:gridCol w:w="1820"/>
        <w:gridCol w:w="320"/>
        <w:gridCol w:w="1680"/>
        <w:gridCol w:w="1573"/>
        <w:gridCol w:w="447"/>
        <w:gridCol w:w="460"/>
        <w:gridCol w:w="794"/>
        <w:gridCol w:w="141"/>
        <w:gridCol w:w="1418"/>
        <w:gridCol w:w="1134"/>
      </w:tblGrid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向基础教育倾斜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时代领航校长专业发展系列项目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蔡春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8901012</w:t>
            </w:r>
          </w:p>
        </w:tc>
      </w:tr>
      <w:tr>
        <w:trPr>
          <w:trHeight w:val="561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90.94072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20.50772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82.55333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8.1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.82</w:t>
            </w:r>
          </w:p>
        </w:tc>
      </w:tr>
      <w:tr>
        <w:trPr>
          <w:trHeight w:val="28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90.94072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20.50772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82.55333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8.1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9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时代领航校长专业发展系列项目定位于高水平优秀校长的培养，包含三个子项目，分别是：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“新时代中小学名校长工程”子项目，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“特级校长工作室”子项目，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“名校长工作室”子项目。项目着力于促进北京市教育领域干部队伍建设，旨在培养一批与首都教育事业和经济社会发展相适应的、在全国具有示范效应的、具有先进教育理念、独到办学思想的高层次管理人才。通过遴选一批具有较高专业素养和较大发展潜力的优秀中青年校长，经过系统培养加速其专业成长，提升办学站位，凝练教育思想，形成研究意识，支持实践创新，使其成为首都基础教育高质量现代化进程中的中坚力量，逐步成长为引领首都基础教育优质均衡发展的领军人物。</w:t>
            </w:r>
          </w:p>
        </w:tc>
        <w:tc>
          <w:tcPr>
            <w:tcW w:w="5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时代中小学名校长工程”子项目和“名校长工作室”子项目均已按培训计划完成年度任务；“特级校长工作室”子项目由于委托方未遴选学员，项目未实施。</w:t>
            </w:r>
          </w:p>
        </w:tc>
      </w:tr>
      <w:tr>
        <w:trPr>
          <w:trHeight w:val="56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96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人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特级校长工作室”子项目由于委托方未遴选学员，子项目未实施。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高水平讲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周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9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成本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训学员数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特级校长工作室”子项目由于委托方未遴选学员，子项目未实施。</w:t>
            </w:r>
          </w:p>
        </w:tc>
      </w:tr>
      <w:tr>
        <w:trPr>
          <w:trHeight w:val="9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成本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90.9407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82.5533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特级校长工作室”子项目由于委托方未遴选学员，子项目未实施。</w:t>
            </w:r>
          </w:p>
        </w:tc>
      </w:tr>
      <w:tr>
        <w:trPr>
          <w:trHeight w:val="9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环境成本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升教育生态环境，培养教育管理人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特级校长工作室”子项目由于委托方未遴选学员，子项目未实施。</w:t>
            </w:r>
          </w:p>
        </w:tc>
      </w:tr>
      <w:tr>
        <w:trPr>
          <w:trHeight w:val="117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养一批与首都教育事业和经济社会发展相适应的、具有先进教育理念、独到办学思想的高层次教育人才队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特级校长工作室”子项目由于委托方未遴选学员，子项目未实施。</w:t>
            </w:r>
          </w:p>
        </w:tc>
      </w:tr>
      <w:tr>
        <w:trPr>
          <w:trHeight w:val="89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促进北京市教育领域人才队伍建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特级校长工作室”子项目由于委托方未遴选学员，子项目未实施。</w:t>
            </w:r>
          </w:p>
        </w:tc>
      </w:tr>
      <w:tr>
        <w:trPr>
          <w:trHeight w:val="9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升首都资深名校长先进办学思想的理论化发展和国内国际影响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特级校长工作室”子项目由于委托方未遴选学员，子项目未实施。</w:t>
            </w:r>
          </w:p>
        </w:tc>
      </w:tr>
      <w:tr>
        <w:trPr>
          <w:trHeight w:val="9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造就一支优秀的学校管理专家型队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特级校长工作室”子项目由于委托方未遴选学员，子项目未实施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训学员及委托单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特级校长工作室”子项目由于委托方未遴选学员，子项目未实施。</w:t>
            </w:r>
          </w:p>
        </w:tc>
      </w:tr>
      <w:tr>
        <w:trPr>
          <w:trHeight w:val="411" w:hRule="atLeast"/>
        </w:trPr>
        <w:tc>
          <w:tcPr>
            <w:tcW w:w="9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8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3T01:5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