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6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820"/>
        <w:gridCol w:w="320"/>
        <w:gridCol w:w="1680"/>
        <w:gridCol w:w="1680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向基础教育倾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卓越校长培养项目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蔡春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1012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85.0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85.00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75.3586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7.39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.74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85.0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85.00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75.3586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7.39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7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卓越校长培养项目定位于具有重要影响力的教育领域领军人物培养。将充分发挥高等教育面向并服务首都基础教育的资源优势，积极拓展边界，充分利用社会资源，形成支持教育家成长的积极氛围和有效支持体系。项目将聚焦教育改革与发展过程中的热点及难点问题，强化思想引领，帮助卓越校长成长为教育改革的领军人物，将学校发展作为主阵地，促进教育发展提质增效，探索面向未来的学校育人空间构建、教师专业发展、学生无边界学习、科学创新精神培养等，在根本上激发学校发展活力，助力首都教育发挥“首善”示范作用，进而为国家教育改革发展提供“北京经验”，高质量推动教育现代化。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由于委托方培养计划发生调整，原计划培养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位校长改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位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人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水平讲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周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训学员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成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8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75.3586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际支出与预算安排略有差异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教育生态环境，培养教育管理人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定不准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充分发挥卓越校长在促进教育高质量发展的示范和引领作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37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首都教育培养出一批具有崇高教育理想、坚实专业素养和具有发展潜能的卓越校长，并为其搭建更高的发展平台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北京市教育领域人才队伍建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58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一批与首都教育事业和经济社会发展相适应的、具有先进教育理念、独特办学思想、鲜明办学风格的高层次教育人才队伍，助力首都教育创新与发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训学员及委托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值为预估，未收到相关投诉反馈，但未做相关满意度调查与统计工作，无法提供相应支撑材料。</w:t>
            </w:r>
          </w:p>
        </w:tc>
      </w:tr>
      <w:tr>
        <w:trPr>
          <w:trHeight w:val="411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7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20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