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7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700"/>
        <w:gridCol w:w="320"/>
        <w:gridCol w:w="1820"/>
        <w:gridCol w:w="182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育卫生与艺术教育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动高校美育改革项目一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王德胜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3258</w:t>
            </w:r>
          </w:p>
        </w:tc>
      </w:tr>
      <w:tr>
        <w:trPr>
          <w:trHeight w:val="166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1.411181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1.72507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8.29207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5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85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1.411181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1.72507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8.29207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5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41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、完成美育案例评选活动及美育帮扶项目，举办展览、进行大中小学美育教师科研能力提升培训。这一总体目标细化为：第一，面向北京市各大高校、中小学、教育科学研究院（所）、教育行政部门等教育工作者开展美育案例征集评选活动，在中国美术馆、今日美术馆等举办美育展览，分大中小学、美育工作者四层次进行美育科研能力提升培训。第二，联合民进中央发起的“同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彩虹”美育共建项目，对贵州省毕节市金沙县开展为期三年的美育共建工程，其中由首都师范大学艺术与美育研究院联合首都师范大学音乐学院、书法研究院对当地合唱团、书法社团进行帮扶。 二、了解北京学校美育现状，改进美育教学，提高学生审美和人文素养。编制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学校美育年度报告》。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、完成美育案例评选活动及美育帮扶项目，举办展览、进行大中小学美育教师科研能力提升培训。这一总体目标细化为：第一，面向北京市各大高校、中小学、教育科学研究院（所）、教育行政部门等教育工作者开展美育案例征集评选活动，在中国美术馆、今日美术馆等举办美育展览，分大中小学、美育工作者四层次进行美育科研能力提升培训。第二，联合民进中央发起的“同心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•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彩虹”美育共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，对贵州省毕节市金沙县开展为期三年的美育共建工程，其中由首都师范大学美育研究中心联合首都师范大学音乐学院、书法研究院对当地合唱团、书法社团进行帮扶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、完成对北京学校美育的调研，包括编制学校版问卷、美育教师版问卷、学生版问卷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；进行了全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6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中小学校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高校，包括学校、教师、学生总计大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份的数据采集工作；撰写了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学校美育年度报告》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帮扶活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美育案例征集评选活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展抽样调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， 主要进行学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5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、教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6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、学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总计大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份的数据采集工作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举办展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动完成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动完成大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置不清晰。为进一步提升我校年初绩效目标表填写质量，在本次自评打分时，进行一定的分数扣除。</w:t>
            </w:r>
          </w:p>
        </w:tc>
      </w:tr>
      <w:tr>
        <w:trPr>
          <w:trHeight w:val="198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证调研项目组织规范，采集数据科学有效；研究报告符合学术标准，提炼学校美育实践创新成果及规律；提出提高学校相关美育教师业务水平，提高学生美育培养质量的有关建议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纳证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纳证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学校美育年度报告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置不清晰，不符合时效。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1.41118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8.29207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差旅费等部分经费正常结余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美育教育教师科研能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3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利于推动北京市学校美育实践活动创新，促进相关学校美育事业发展。研究成果能够梳理、总结出北京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学校美育成果、机制、规律，为未来教委制定学校美育工作的政策提供参考借鉴；提升北京市学校美育师资水平，提高美育工作科学化管理水平，提高对学生美育培养质量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覆盖面中小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所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覆盖面大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覆盖面中小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所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覆盖面大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学校美育师资水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帮扶对象美育鉴赏能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美育工作科学化管理水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学校美育工作的科学发展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北京市学校美育工作的科学发展具有可持续影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指标设置有误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学生满意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询问满意程度较高，但未做相关满意度统计工作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主管部门满意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询问满意程度较高，但未做相关满意度统计工作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询问满意程度较高，但未做相关满意度统计工作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教委采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委采纳证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委采纳证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1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1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3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