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600" w:type="dxa"/>
        <w:jc w:val="left"/>
        <w:tblInd w:w="113" w:type="dxa"/>
        <w:tblLayout w:type="fixed"/>
        <w:tblCellMar>
          <w:top w:w="0" w:type="dxa"/>
          <w:left w:w="108" w:type="dxa"/>
          <w:bottom w:w="0" w:type="dxa"/>
          <w:right w:w="108" w:type="dxa"/>
        </w:tblCellMar>
      </w:tblPr>
      <w:tblGrid>
        <w:gridCol w:w="960"/>
        <w:gridCol w:w="960"/>
        <w:gridCol w:w="1180"/>
        <w:gridCol w:w="1000"/>
        <w:gridCol w:w="1820"/>
        <w:gridCol w:w="320"/>
        <w:gridCol w:w="1680"/>
        <w:gridCol w:w="1680"/>
        <w:gridCol w:w="340"/>
        <w:gridCol w:w="460"/>
        <w:gridCol w:w="460"/>
        <w:gridCol w:w="340"/>
        <w:gridCol w:w="1540"/>
        <w:gridCol w:w="860"/>
      </w:tblGrid>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6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基础教育倾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深化集团办学和学区制改革实践</w:t>
            </w:r>
          </w:p>
        </w:tc>
      </w:tr>
      <w:tr>
        <w:trPr>
          <w:trHeight w:val="279"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79"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杨志成</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911990939</w:t>
            </w:r>
          </w:p>
        </w:tc>
      </w:tr>
      <w:tr>
        <w:trPr>
          <w:trHeight w:val="561"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79"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9.412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3.472375</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8.91927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5</w:t>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9.412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3.472375</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8.91927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79"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216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深入开展集团化办学和学区制管理的实践研究，以扎实的研究成果进一步完善和创新北京市中小学校集团化办学和学区制管理的治理机制，以贯彻落实“双减”政策的最新要求，促进中小学校通过开展集团化办学和学区制管理实现资源共享、优质均衡、共同发展，缩小城乡、区域、学校间教育水平差距，整体提升学校育人能力，推进北京基础教育治理体系和治理能力现代化，办人民满意的首都教育。</w:t>
            </w:r>
          </w:p>
        </w:tc>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深入开展集团化办学和学区制管理的实践研究，以扎实的研究成果进一步完善和创新北京市中小学校集团化办学和学区制管理的治理机制，以贯彻落实“双减”政策的最新要求，促进中小学校通过开展集团化办学和学区制管理实现资源共享、优质均衡、共同发展，缩小城乡、区域、学校间教育水平差距，整体提升学校育人能力，推进北京基础教育治理体系和治理能力现代化，办人民满意的首都教育。</w:t>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170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深化集团办学和学区制改革实践工作方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套。《北京市中小学校集团化办学工作评估方案》、《集团化办学与学区制管理案例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关于集团办学和学区制改革宣传和理论阐释（培训指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次</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周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设定可进一步细化。为进一步提升我校年初绩效目标表填写质量，在本次自评打分时，进行一定的分数扣除</w:t>
            </w:r>
          </w:p>
        </w:tc>
      </w:tr>
      <w:tr>
        <w:trPr>
          <w:trHeight w:val="8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社会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推进集团办学和学区制改革试点校教师轮岗、集团化和学区制规范化运行评估机制建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套</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金成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9.412</w:t>
            </w:r>
            <w:r>
              <w:rPr>
                <w:rFonts w:ascii="仿宋_GB2312;仿宋" w:hAnsi="仿宋_GB2312;仿宋" w:cs="宋体;SimSun" w:eastAsia="仿宋_GB2312;仿宋"/>
                <w:color w:val="000000"/>
                <w:kern w:val="0"/>
                <w:szCs w:val="21"/>
              </w:rPr>
              <w:t>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8.919275</w:t>
            </w:r>
            <w:r>
              <w:rPr>
                <w:rFonts w:ascii="仿宋_GB2312;仿宋" w:hAnsi="仿宋_GB2312;仿宋" w:cs="宋体;SimSun" w:eastAsia="仿宋_GB2312;仿宋"/>
                <w:color w:val="000000"/>
                <w:kern w:val="0"/>
                <w:szCs w:val="21"/>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1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与预算略有结余。</w:t>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生态环境成本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和谐教育生态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正向促进</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个</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4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义务教育优质均衡发展、缩小城乡、区域、学校间教育水平差距，提高学校办学质量和水平，促进教育公平，办人民满意的首都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12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北京市基础教育全要素有序流动，努力实现教学、队伍、资源的统筹规划，进一步实现资源共享、优质均衡、共同发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值填写不准确。为进一步提升我校年初绩效目标表填写质量，在本次自评打分时，进行一定的分数扣除</w:t>
            </w:r>
          </w:p>
        </w:tc>
      </w:tr>
      <w:tr>
        <w:trPr>
          <w:trHeight w:val="9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充分激发学校办学活力，扩大优质资源覆盖面，构建健康可持续发展的首都教育生态体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持续发挥机制优势，彰显北京基础教育治理的新发展和新成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训学员及委托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没有进行详细的满意度调查及统计工作，满意度完成值仅为预估。</w:t>
            </w:r>
          </w:p>
        </w:tc>
      </w:tr>
      <w:tr>
        <w:trPr>
          <w:trHeight w:val="41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89.1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9: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