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6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500"/>
        <w:gridCol w:w="320"/>
        <w:gridCol w:w="1860"/>
        <w:gridCol w:w="1860"/>
        <w:gridCol w:w="340"/>
        <w:gridCol w:w="460"/>
        <w:gridCol w:w="460"/>
        <w:gridCol w:w="340"/>
        <w:gridCol w:w="1540"/>
        <w:gridCol w:w="8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教三、教四楼抗震节能综合改造工程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石警卫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1414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500.0000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0.00000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0.00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500.0000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0.00000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0.00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6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解决民生问题角度为着眼点，着力解决师生教学安全保障，并利用抗震加固改造契机，在教三、教四楼抗震加固的同时，统筹实施内部及外部装修、给排水、机电、供暖及空调等配套设施（含外线）的改造，实现“解危与改善”相结合的预期总目标。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解决民生问题角度为着眼点，着力解决师生教学安全保障，并利用抗震加固改造契机，在教三、教四楼抗震加固的同时，统筹实施内部及外部装修、给排水、机电、供暖及空调等配套设施（含外线）的改造，实现“解危与改善”相结合的预期总目标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楼宇数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楼宇面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888.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888.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现行设计抗震标准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竣工验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进展情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初开工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底竣工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结算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开工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竣工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结算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前期进度计划考虑不足，整体实施进度稍有滞后，但已保质保量完成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当年工程预算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追加项目经费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教学面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888.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888.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消除教学楼安全隐患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配套外管线达标改善 消防、暖气、电力、上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外墙平均传热系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4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4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供暖效果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屋顶平均传热系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3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3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证师生教学学习使用 延续使用寿命年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411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88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9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