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88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1820"/>
        <w:gridCol w:w="320"/>
        <w:gridCol w:w="1680"/>
        <w:gridCol w:w="1680"/>
        <w:gridCol w:w="340"/>
        <w:gridCol w:w="460"/>
        <w:gridCol w:w="652"/>
        <w:gridCol w:w="148"/>
        <w:gridCol w:w="1553"/>
        <w:gridCol w:w="1134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向基础教育倾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新时代中小学名师发展工程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田国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10-68902946</w:t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57.104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44.3040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0.4888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5.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52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57.104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44.3040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0.4888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5.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599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经过重点培养，努力将学员培养成为政治素质过硬、教育理念先进、教育实践创新、教育贡献突出、社会影响显著的“大先生”“和卓越的教师，具体来讲：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丰富教育教学理论知识和学科教育知识，拓展教育教学视野，提升理论水平 掌握国际国内学科及教育教学理论知识和前沿动态，开拓学术视野，形成系统科学的教育教学观念，具备敏锐的教育教学改革意识。积极参与国内教育学术交流，逐步参与国际学术活动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着力发展教学创新和研究能力，养成攻坚克难的教育研究精神，形成个人的教育教学特色和风格 对于个人丰富的教育教学实践经验，善于用教育教学理论加以阐释，反思分析问题和困惑，逐步形成以教育教学理论指导教学行为的自觉。提高学科专业、教育改革实践中的研究能力，对教育领域内的问题有一定创见，并能够掌握教科研方法，遵循科研的基本规范要求，撰写有质量的研究报告、论文等。在课程改革实践和教育科研中凝练个人经验，提炼教育教学思想，养成攻坚克难的教育研究精神，形成较为鲜明的教育教学特色和风格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形成较高知名度和榜样辐射作用 提升名师领导力，建构名师学习共同体，挖掘名师成长可输出的有效经验，充分发挥辐射引领作用。不断锤炼师德，成为具有高尚情操，崇高的教育信念，爱教育、爱学生，能够影响和带动团队，在全国有较高知名度和广泛影响力的真正的教育教学名师。 </w:t>
            </w:r>
          </w:p>
        </w:tc>
        <w:tc>
          <w:tcPr>
            <w:tcW w:w="5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经过重点培养，努力将学员培养成为政治素质过硬、教育理念先进、教育实践创新、教育贡献突出、社会影响显著的“大先生”“和卓越的教师，具体来讲：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丰富教育教学理论知识和学科教育知识，拓展教育教学视野，提升理论水平 掌握国际国内学科及教育教学理论知识和前沿动态，开拓学术视野，形成系统科学的教育教学观念，具备敏锐的教育教学改革意识。积极参与国内教育学术交流，逐步参与国际学术活动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着力发展教学创新和研究能力，养成攻坚克难的教育研究精神，形成个人的教育教学特色和风格对于个人丰富的教育教学实践经验，善于用教育教学理论加以阐释，反思分析问题和困惑，逐步形成以教育教学理论指导教学行为的自觉。提高学科专业、教育改革实践中的研究能力，对教育领域内的问题有一定创见，并能够掌握教科研方法，遵循科研的基本规范要求，撰写有质量的研究报告、论文等。在课程改革实践和教育科研中凝练个人经验，提炼教育教学思想，养成攻坚克难的教育研究精神，形成较为鲜明的教育教学特色和风格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形成较高知名度和榜样辐射作用 提升名师领导力，建构名师学习共同体，挖掘名师成长可输出的有效经验，充分发挥辐射引领作用。不断锤炼师德，成为具有高尚情操，崇高的教育信念，爱教育、爱学生，能够影响和带动团队，在全国有较高知名度和广泛影响力的真正的教育教学名师。 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与培训学员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根据学员自身发展的需求和现实状况，项目实际参与培训学员数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合格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内完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举办培训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4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57.10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0.488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.7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本项目的执行过程中，我们通过采取一系列有效的节约开支策略，成功地实现了高效完成任务的目标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环境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教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辐射到北京市各城郊区涉及区域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教育质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教育生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育长久效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学员满意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值为预估，未收到相关投诉反馈，但未做相关满意度调查与统计工作，无法提供相应支撑材料。</w:t>
            </w:r>
          </w:p>
        </w:tc>
      </w:tr>
      <w:tr>
        <w:trPr>
          <w:trHeight w:val="411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81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.7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7:1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