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9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72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小学地方课程教材建设与教材教辅排查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陈文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3409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2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2.0768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4.6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.46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2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2.0768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4.6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7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教育部《中小学教材管理办法》（教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[2019]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）、教育部《中小学生课外读物进校园管理办法》教材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、国家教材委员会印发《全国大中小学教材建设规划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19-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）》和北京市教育委员会关于《北京市中小学教材管理办法》（京教办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）文件精神以及教育部有关要求，落实好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教委关于中小学地方课程教材建设和教材教育排查工作。进一步提升我市中小学地方教材建设质量，从政治审查、专业审查、综合审查、专题审查等方面全面从严把关，确保本市中小学地方教材建设质量。确实保障地方教材合理、规范的使用，从而有效促进地方教材的开发和利用。</w:t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年度项目如期开展，并已完成如下工作：一是组织全市中小学教辅材料修改后的重新核查工作。二是组织了对全市中小学教辅材料的审核工作。三是组织了北京市中小学地方课程教材初审复核工作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选用的国家教材审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启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选用的国家教材审核工作暂缓进行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地方教材审查工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中小学校园课外读物排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启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小学校园课外读物排查工作暂缓进行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推荐的教材教辅审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5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面从严把关，确保本市中小学地方教材建设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。从政治审查、专业审查、综合审查、专题审查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方面全面从严把关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7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依据最新文件教育部关于《中小学教材管理办法》（教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[2019]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）和北京市教育委员会关于《北京市中小学教材管理办法》（京教办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），审定教材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选用的国家教材审核工作暂缓进行。</w:t>
            </w:r>
          </w:p>
        </w:tc>
      </w:tr>
      <w:tr>
        <w:trPr>
          <w:trHeight w:val="11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依据教育部《中小学生课外读物进校园管理办法》教材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文件，完成中小学校园课外读物排查工作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启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小学校园课外读物排查工作暂缓进行。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地方教材审定和教辅教材排查工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按照计划执行，厉行节约，控制项目预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2.076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5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项目工作安排，国家教材审核和中小学校园课外读物排查工作暂缓开展，项目余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9.923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，退回经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加强中小学教材建设工作和规范教辅教材合理使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效缓解各区县地方教材不平衡的问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区县覆盖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化全市地方教材结构和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优化全市地方教材结构和质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盘活存量、慎重增量思路，逐步优化全市地方教材结构和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可逐步优化全市地方教材结构和质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积极响应教育部工作部署，落实好北京市中小学生课外读物排查工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启动中小学生课外读物排查工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小学校园课外读物排查工作暂缓进行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审定受理单位满意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75.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3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