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6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820"/>
        <w:gridCol w:w="320"/>
        <w:gridCol w:w="1680"/>
        <w:gridCol w:w="1680"/>
        <w:gridCol w:w="340"/>
        <w:gridCol w:w="460"/>
        <w:gridCol w:w="460"/>
        <w:gridCol w:w="340"/>
        <w:gridCol w:w="1540"/>
        <w:gridCol w:w="8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学者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姚百慧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姚百慧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2314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.00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.00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.00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.00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.00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.00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3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构建国际关系史史料学体系，以加快构建中国特色的哲学社会科学学科体系、学术体系、话语体系。 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完善国际关系史史料学的基本框架，编写相关著作，从学理上更为系统地构建国际关系史史料学关于史料查找、分类、整理、鉴别、使用的一般理论和流程。 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）拓展史料学的一个侧面——工具书的学理研究，把工具书的编纂和世界史学术体系的建立联系起来，进一步深化工具书在反映学术动态、梳理学术成果、解决学术问题、培养学术人才等方面的作用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发表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以上，出版著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部，建设课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门。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完成：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发表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；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出版著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部；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建设课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门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设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著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部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完成率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，根据填报说明，进行了扣分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完成率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，根据填报说明，进行了扣分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论文发表在核心期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预算数执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避免对环境造成新压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纸张、墨盒等耗材使用上尽量节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纸张、墨盒等耗材使用上达成节约目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科发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构建国际关系史料学体系，有助于世界史学科发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成促进学科发展目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成果可持续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成可持续目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11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6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3:3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