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6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1820"/>
        <w:gridCol w:w="320"/>
        <w:gridCol w:w="1680"/>
        <w:gridCol w:w="1680"/>
        <w:gridCol w:w="340"/>
        <w:gridCol w:w="460"/>
        <w:gridCol w:w="460"/>
        <w:gridCol w:w="340"/>
        <w:gridCol w:w="1540"/>
        <w:gridCol w:w="860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学者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张亮亮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张亮亮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2348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.00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.000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9.99980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.00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.000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9.99980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52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拟利用不同频段太赫兹脉冲激发生物大分子溶液，探测其在亚皮秒时间尺度上的瞬态双折射效应，揭示溶液分子超快动力学过程的物理机制。发表有影响力的学术论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以上，参加国内外相关领域学术会议，并积极宣讲学术成果，依托项目培养硕博研究生。将开展广泛的国际、国内交流与合作，加强和国际、国内顶级科学家的交流和合作。在此基础上，紧密结合国家可持续发展需求，进一步完善和推动和企业的合作与成果转化机制，联合优势单位共同承担国家项目，在项目争取、成果产出、成果转化和经济效益等方面进一步明显提升，加快实现科研成果的转化。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利用不同频段太赫兹脉冲激发生物大分子溶液，探测其在亚皮秒时间尺度上的瞬态双折射效应，揭示溶液分子超快动力学过程的物理机制。发表有影响力的学术论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参加国内外相关领域学术会议，并积极宣讲学术成果，依托项目培养硕博研究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硕士、博士研究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论文质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收录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培养质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，多人获得奖学金，就业好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各项成果完成进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预算数执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9.99980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成果关注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值设置较为单一。为进一步提升我校年初绩效目标表填写质量，在本次自评打分时，进行一定的分数扣除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成果可持续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81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益师生满意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未进行详细的满意度调查及统计工作。</w:t>
            </w:r>
          </w:p>
        </w:tc>
      </w:tr>
      <w:tr>
        <w:trPr>
          <w:trHeight w:val="411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1:1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