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6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820"/>
        <w:gridCol w:w="320"/>
        <w:gridCol w:w="1680"/>
        <w:gridCol w:w="1680"/>
        <w:gridCol w:w="340"/>
        <w:gridCol w:w="460"/>
        <w:gridCol w:w="460"/>
        <w:gridCol w:w="340"/>
        <w:gridCol w:w="1540"/>
        <w:gridCol w:w="8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教三、教四楼抗震节能综合改造配套室外工程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石警卫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701004902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00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1.54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9.98584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.82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88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00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1.54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9.98584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.82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6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解决民生问题角度为着眼点，着力解决师生教学安全保障，在教三、教四楼进行抗震节能综合改造的同时，需对为保障教三、教四楼正常教学使用的室外水、暖、电等管线及其涉及的道路拆除及恢复工程进同步改造，以保证切实实现“解危与改善”、“统筹谋划”相结合的预期总目标。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水、电、暖等相关专业的配套室外管线工程，与外线工程相关的道路、广场和绿地的开挖和修复工程，外管线接入现状建筑时穿地下室外墙相关的防水构造等工程，现状建筑室内的吊顶破拆及恢复工程等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更换室外水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更换室外暖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更换室外电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354.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354.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其他相关国家、北京市和行业标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《民用建筑供暖通风与空气调节设计规范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GB50736-20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《消防给水及消火栓系统技术规范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GB50974-201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《供配电系统设计规范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GB50052-200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一阶段：项目调研、工程测算、评估评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前期进度计划考虑不足，整体实施进度稍有滞后。</w:t>
            </w:r>
          </w:p>
        </w:tc>
      </w:tr>
      <w:tr>
        <w:trPr>
          <w:trHeight w:val="75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二阶段：项目采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10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招投标工作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前期进度计划考虑不足，整体实施进度稍有滞后。</w:t>
            </w:r>
          </w:p>
        </w:tc>
      </w:tr>
      <w:tr>
        <w:trPr>
          <w:trHeight w:val="75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三阶段：项目施工、验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开工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完工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通过四方竣工验收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前期进度计划考虑不足，整体实施进度稍有滞后。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实施阶段造价控制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7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7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监理费成本控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.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.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计费成本控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.8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.8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费成本控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97.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3.57327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结算审计审计金额支付</w:t>
            </w:r>
          </w:p>
        </w:tc>
      </w:tr>
      <w:tr>
        <w:trPr>
          <w:trHeight w:val="218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教三、教四楼进行抗震节能综合改造的同时，需对为保障教三、教四楼正常教学使用的室外水、暖、电等管线及其涉及的道路拆除及恢复工程进行同步改造，以保证切实实现“解危与改善”、“统筹谋划”相结合的预期总目标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国家、北京市和行业环保要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水暖管线可持续使用年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工及学生满意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进行书面的满意度调查。</w:t>
            </w:r>
          </w:p>
        </w:tc>
      </w:tr>
      <w:tr>
        <w:trPr>
          <w:trHeight w:val="411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87.3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19:3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